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are OS/2 Workstation Reque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02         22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driver to OS/2 ODI v2.1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refreshes the node address registers of the 8416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overwritten before the driver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utomatic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I/O mapp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to prevent receive unde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d with latest LMAC to support 8003 and Micro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ix for 8-bit 8003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driver with new Novell MSM (v2.02) and Ethernet TSM (v1.13)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OS/2 Requester SPX time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MAC changes to fix Tx underru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C8000.SYS driver supports all SMC 8XXX series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excessive out of resource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operability when adapter is set to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riv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ckup when using 8003ET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various driver names consistent, so that Link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ames are all SMC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wrote driver to support multiple protocol stack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upport for OS/2 V2.0. Name of driv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problem in Novell Certific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problems in Novell certific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s support for the WD83C69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discontinues support for Promis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.  The Reception Control 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, and all Promiscuous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dditional support for 8013EP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8013WP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003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013EB, 8013W, and 8013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OS/2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ust specify a slot numb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 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found in 1.10d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is still a pre-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blems associated with Version 1.10c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.CFG may be used to select a Micro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hannel code has been tested a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nfiguration error handling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 bo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ET.CFG file to specify a Micro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. The driver will alway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starting at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test suite has not been run on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one of those test suite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ll boards but did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hann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configurable, but configuration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d from 3com 3c503 driver written by Ian St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x C. Dixon on 5/22/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orks on 8003E compatable board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=280, irq=3, RAMbase=0x000D0000, and RAMsize=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