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LAN Server v2.0 and v3.0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LAN server OS/2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OS/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K.  Files will be copied to target dr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lect the INSTALL button a second time to load the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the Super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"Install Additional Network Driver" pan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OK for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option, then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From the Network Adapters window, select "SMC EtherEZ for OS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f you want to enable "RIPL" features, select "IBM IEEE 802.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tocols window followed b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elect "IBM OS/2 NETBIOS" followed by Add. (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IBM NetWare Requester" option and Ad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Enter OS/2, and insert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iskette into your computer's disk drive (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rom the OS/2 prompt, type: LAN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OK at the IBM logo, then select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Tasks pane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elect "Install or Configure this workstation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elect "Install or remove a component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From the displayed list, highlight all other compon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.  Use the arrow keys to choose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space bar to highlight it.  Selec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the word "Installed" appears in the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all the component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ponents have the word "Install" next to th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select these component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other comnponents you choos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elect the "Configure a component" option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elect a component to configure from the lis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button (Default is "Reque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ecify the requester name and the domain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If you want the server to start automaticall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stations is starte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elect the requester services you require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enger" or "Message pop-up")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elect OK.  At "Apply the Changes" select OK and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 as required.  At the file backup panel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elect the LAN adapter to which this configu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adapter in this compu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apter 0"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lect OK when the Configur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elect the "Apply the changes" option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Follow the screen prompts to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diskettes to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