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 PC LAN Progra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IBM PC LAN program (PCL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driver 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install the IBM PC LAN program environment driv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kstation and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ll the files used by this driver from the Super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recommended by EZStart, or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Start default Destination Directory is a:\NDIS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copy of your SuperDisk before EZStart copies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 to create an "option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PC LAN PROGRAM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 the DOS prompt, insert the SMC or IBM LAN Support Program (LS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1.3x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: DXM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Enter key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Information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pecify the following values for the fields on thi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f necessary, use the spacebar to change the op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shown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SP v1.30 and 1.3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or this computer?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xisting configuration information?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adapter option diskettes?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configuring for two adapters?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or LSP                             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for new configuration                    C:\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SP v1.3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updating an existing configuration?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driver diskettes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for LSP:                                 C:\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to update:                          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to update:                        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Enter to store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prompts you to install the "option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nstall the SuperDisk in your source drive and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: A:\NDIS.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cessary files are copied from the Super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directory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SP v1.30 and 1.33 users: Press Enter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P v1.35 users: Press Ente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cessary files are copied from the SuperDisk to y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n your computer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prompted, re-insert the LSP diskett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sert the LSP diskett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Configuration screen appears with "SMC EtherE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ess F4. LSP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Use any text editor to edit the CONFIG.SYS file. Specif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files in the FILES= lin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save your CONFIG.SYS file, rese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f you are using DOS v5.0 or lat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ER CIP_MAIN.EXE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prompt and press Enter. Then rese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Insert the PC LAN Install Diskette in your computer's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ype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ress Enter three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elect the level of function for this workstation, either "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Only" or "Extended Services".  Most of the tim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Specify "Workst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Specify either "Send messages" or "Send, receive, and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" options. Most of the time, select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pecify the target path for the PC LAN fil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name is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Specify the machine's ID and the domain ID. The domain I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domain server ID and must be the same for all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Follow the prompts to complete the installation until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ange System Configuration File screen. Usually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default for the system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ange System Batch File screen appears. Usually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PC LAN PROGRAM 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 provides instructions for installing PC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erver.  This procedure uses the LAN Support Program (LS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 the DOS prompt, insert the LSP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: DXM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Enter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Information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ecify the following values for the fields on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or this computer?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xisting configuration information?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adapter option diskettes?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configuring for two adapters?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or LSP                             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for new configuration                    C:\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Enter to store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prompts you to install the "option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nsert the SuperDisk in your source drive and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: A:\N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cessary files are copied from the Super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directory on the computer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ess Enter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nsert the LSP diskette into your 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Configuration screen appears with the SMC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and protocols alread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ress F4. LSP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Use any text editor to edit the CONFIG.SYS file. Specif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20 files in the FILES= lin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saved the CONFIG.SYS file, rese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nsert the PC LAN Install Diskette in your 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ype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ress Enter three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elect the level of function for this workstation: either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ices Only" or "Extended Services."  Most of the time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pecify "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pecify either "Send messages" or "Send, receive, and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" options. Most of the time, select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Specify the target path for the PC LAN fil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is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Specify the machine's ID and the domain ID. The domain I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he domain server ID and must be used by all work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network to communicate with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Follow the prompts to complete the installation until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ange System Configuration File screen. Usually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default for the system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ange System Batch File screen appears. Usually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