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MURK - By Jason Kro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editor for the MURK game by Jeff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mous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*very*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 block with 1s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a block to place with 2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lock (character) on the screen may b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entered by placing the mouse cursor and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ENU picks start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-L : to load an exi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-S : to Sav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-Q :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-N : to start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-r : to change the number of rows (for platforms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rows (i.e. the HP95lx has 16 tota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evel needs a murk start,murk end,roller dr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at this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Rolle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possible jump patterns from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for errors at save, like no exit, or roller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for the posibility of finishing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ug reports or calls for more feature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ronz@juno.com    (hey it's free...Why clog my work accoun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GAL 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is program remain with Jason A Kro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 and may be distributed if kept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is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GAL OFF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