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UIT FIELD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3 E.Kako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uzzle gam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Japanese magazine.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ny handhelds and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a long time. Fi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HP95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relics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ba-land. You are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reasure hunter Mr.Rem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 the ancient treas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o through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all the Frui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4,6,8 key mov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is push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tch all the fr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 shows you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key is giving up the curr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key shows the previou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key shows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sh a movable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arrow. It moves to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rrow and it creeps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just n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e movabl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and vanished. Bu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f the movabl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against, the bloc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tch all the fr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s reserved by Eiji K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copy,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n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"as is"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operate on your jud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. This program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t is prohibited to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BBS which might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original copyright of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reserved by F.F.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ohgaku-sha Cor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more detail, you may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ako@fem.info.gifu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il: Eiji 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Yamawaki, Ima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iya, Aichi 448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