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Internet time called 'beat' was introduced on 23-OCT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watch of Switzerland. It divides the day into 1000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lices, called beats. Beats are written as '@693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One beat corresponds to 1 minute and 26.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new beat time is, to have a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me all over the world. That is, ever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is exactly the same beat time. The usefulness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s enormous. It is now possible to make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ifferent time zones referring to beats. Or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with a beat time in it's header. Now you know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l was sent. Financial markets also urgentl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ob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t reference time is MEWZ (Middle European Wint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changes between summer or winter.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"Biel Mean Time" (BMT) defined identical to MEWZ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ption to "Greenwich Mean Time" (GMT). Biel is the t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where Swatch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y in the Internet starts at midnight in Biel with @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500 is 12:00:00 in Biel and @999 is 23:59: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.COM is a digital beat clock showing the actual be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ats and 1/100 beats. It does also time conversion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It is a first step to introduce the beat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. Hopefully others 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BEA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BEAT without parameters, it displays a c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time and the corresponding beat time.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from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time has not the MEWZ time, you hav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by adding or subtracting your time difference to MEW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BEAT with your time offset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+5   ;if your time is 5 hours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-2   ;if your time is 2 hour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the sign in front of the hou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ed by a value in the range 0 to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 leading zero within the range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o always enter your time zone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ich calls BEAT with your required valu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asily adjust this value to summer and wint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you may also set the constant MEWZ_DIFF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BEAT.ASM and recompile it. Instructions on how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does also time conversions on the command line.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required action by checking the first ch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ameter string. If this is a number, time i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ats, if it is the char '@', beats are converted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12:00:00      ;convert time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1             ;convert time (01:00:00)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@500:00       ;convert beat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@1            ;convert beat (@001:00)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+02 12:45:03  ;convert time to beat for +2 hrs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-05 @123:45   ;convert beat to time for -5 hrs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is quite flexible on scanning the command lin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do the conversion, it displays a help and exi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forced to enter the complete time or beat to 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conversion. However if you want to do 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time zone difference, I strongly recomm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plete time or beat to prevent mis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accepts any separator between the time valu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is copyrighted freeware. Users of BEAT mus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AT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BE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