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uses the palmtops hidden feature of detecting GSM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signals are on the air, RING simply plays a ring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RING from SysMgr or a SysMgr DOS shell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selected 'serial port powered' in DOS from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the palmtop, otherwise RING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serial power if you call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mobile or cordless phone close to the palmtop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call, or if you make a call, the palmtop plays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tone and shows "recording call" on the scree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no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also works, if your palmtop is close to the ph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erson, which could be fun, but which could als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serious trouble if the person looks at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should work as long as the phone is not farther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lmtop than 50 cm. However this distance may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to phone and also depends on the distance between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xt receiver/transmitt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program, press any key. However if you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0-9, these values are returned as errorlevel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a batch file to start special actions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'pick up' your virtual phone. You may for example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 file saying "hello" if you 'pick up' with ke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RING with any command line switch or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pening screnn, RING will enter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BUG mode, the serial port is set up for infrared an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ies for infrared are switch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volt power supply from GPIO pin 0 (Hornet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hex, bit 0) is responsible for sending out I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 volt power supply from GPIO pin 15 (Hornet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hex, bit 7) is responsible for receiving data from the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is: 9600 baud, 8 data bits, no parity, 1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BUG mode, any detected EMI (electomagnetic inter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click to make it audible. In addition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is incremented and the numer of occurred err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cond is displayed in the upper half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were any. The display stops, if no errors are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line of the screen you will see the me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 of these errors. This value is importan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, if a shielding of the palmtop has an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on the first line you will also find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ing and overrun errors of this run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f statistical signific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half of the screen are the incom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s received by the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you press is send out to the IR port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by the photo diode and hence echoed on the lowe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Use this feature to test, if a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 hardware had a negative effect on the IR receiv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no echo or a falsified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every echo also increments the error count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not now, if the character came i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port or if it was induced by 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, if a hardware manipulation of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success in suppressing EMI but still allowing IR comm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on, you should see no data coming in if a mobile ph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, but any key you press on the palmtop should be ech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test run, you may always press the space ba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unters and start a new 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brings you back to the 'ring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Light sleep is disabled in DEBUG mode. Always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leave the mode, otherwise your batteries 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quickly and may cause loss of your RAM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physical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self or to anybody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