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the Loki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key input method to use.  See loki.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resourc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certainly need to include a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and the ".ri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screen mode to use.  Possible values ar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.  See loki.res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loki.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and -s values fetched from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: Norse "trickster" god.  By birth a Jotum (gia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opted into the Aesir (gods).  Sometimes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-bringer and sometimes thought of as a force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truction (the two are not in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is a basic RPN calculator that is built upon Freyja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the basic features of RPN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level stack (XY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st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n memory registers (R0..R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tended to take advantage of larger screens an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stack levels, last X, and one memory (R0) ar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ry is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te of several status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 label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non-trivial functions are available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of Num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oki offers some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/octal/decimal/hex math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lectabl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lectable compl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try and display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d, or, not, xor, shif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ctions mo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.b.c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lectabl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lectab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utomatic display of alternat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utomatic conversion amo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owe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ki runs on UNIX systems, it was designed with MS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In particular, it was designed to run on RAM-base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m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going to explain how RPN calculator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detail.  If you would like to learn, check into these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in, Jean-Daniel (1984) Enter.  Berkele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etix.  ISBN 0-9612174-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er-Jedrzejowicz, Wlodek (W.A.C.) (1985) Extend Your HP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etix: Berkele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, if you want to add two numbers and subtrac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4 + 5 - 2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Enter 5 +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7 as the result.  You only need to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wo numbe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provides a basic introduction to the 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ssumens that you are familiar with RPN and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's different about Loki. In addition, there ar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mdlist.doc</w:t>
        <w:tab/>
        <w:t>describes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enus.doc</w:t>
        <w:tab/>
        <w:t>describes the menus and function key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its.doc</w:t>
        <w:tab/>
        <w:t>describes the avail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eat Loki as a regular RPN calculator. Just start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umbers and operators as usual.  The Enter key (^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both serve as an Enter key.  In this mode,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nothing special is happening.  Just ignore those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 status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Enter 4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numbers with a "d", you will enter them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stead of floating point numbers. 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 Enter 4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1h</w:t>
        <w:tab/>
        <w:t>1d!</w:t>
        <w:tab/>
        <w:t>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esult of 7/4 is 1 (in integers)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d!" entry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what are those other numbers?  They look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uppose they do.  Let's explore them.  Let's sa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quarium.  It is 2 ft long, 1 ft 3 wide, and 18" high.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does it hold?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t Enter 1'3 * 18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5cuft!</w:t>
        <w:tab/>
        <w:t>.1061881747cum</w:t>
        <w:tab/>
        <w:t>28.05194805gal</w:t>
        <w:tab/>
        <w:t>106.1881747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little over 28 gallons.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MENU F(r)actions Fi(x)edDenom an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79 64/64v cu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48/64v cuf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7/64v c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3/64^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 12/64^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have been split onto different lines for readabilit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display mode, not all may b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at numbers be displayed as fractions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(I'm assuming that you still have the default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ENU F(r)actions (N)oFractions to put it back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olds numbers.  Each number is tagged with its type (or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are used interchangably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is displayed, it is marked with a "!"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ll currently-shown variations on the unit (to be pre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 in the same category) are also displayed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tatus of each unit individually with the Show men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real" value is the one with the "!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ts are always displayed in the same order: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rder except by recomp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ll forms don't fit on the screen, the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is lost.  This may include only a partial valu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include the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rms are aligned into columns.  The "tab" spac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he width of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vert values among typ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ffects how arithmetic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urrent unit which is applied to all valu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uni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units.doc for more detailed information 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both input and output of numbers in fractional fo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note that the input form is completely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urrent denominator used by both fractio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nput can happen at any time.  It is ful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 on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as four display modes.  Three of these modes are in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choice of display mode affects only how number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values are not affected by choice of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a "standard" (STD) display mode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decimals, with a selectable radix mark.  No choice of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, or E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nominator (HP32SII flags 8 and 9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rtion of the value is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/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is the default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the numerator for that denominator 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ion that most closely approximates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s blank if the fraction value exactly match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or is an arrow that poin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decimal value (e.g., ^ means the actu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r than the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result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/D</w:t>
        <w:tab/>
        <w:t>used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Dv</w:t>
        <w:tab/>
        <w:t>used when the decimal value is very close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Denominator (HP32SII flags 8 set and 9 cl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close to fixed denominator, except that the 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simplest form.  In other words, where fixe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 8/32, this form will display 1/4.  If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fraction is not dis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cise (HP32SII flag 8 cl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selects the fraction whose denominator is in the rang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nominator that most closely approximat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ordinarily be in simplest form (e.g., 1/3 not 3/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hat unusual arithmetic artifac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is constraint.  If the decimal value is zero,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raction mode is the fastest to show.  Both fixed and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are also fairly fast to display, as the fr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consta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cise mode can be _very_ slow.  The only wa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action is to try them all.  Since there can be 20 or 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once, it can take 20,000 operations to try them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is, say, 100.  Faster CPUs of course work better: a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 will handle this much math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een has f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zone shows the program name and, on system-manag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 in IS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zone shows the stack (XYZT), the Last X regi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R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zone has five values on a horizontal li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l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r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ra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tus information is available using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zone shows the current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pane zone shows the current function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extended text into the command line.  This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nits, and a small set of commands.  All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execute.  For example, you can start typing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using_the_menus_ select a current type while still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finish entering the command line with a Space or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(e.g., +, -, *, / and so forth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mand line for you.  If you don't think ab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bably do just what you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is ignored in commands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line is complete, the program examines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ommand line is empty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ommand line exactly matches a word command, t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Current wo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ommand line exactly matches a unit (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 those with multiple parts), that unit is ma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IS IS A DIFFERENT MECHANISM FOR SPECIFYING THE CURR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MENUS.  The latter method can be used _within_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, the command line is assume to be a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number has the usu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leading + or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s 0-9 and 0, 1, or 2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ptional E followed by an optional + or -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exponent digits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parts form a number like we all know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s and decimal points are treated identicall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s of the form "e###" have a leading 1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s of the form "...e" have an exponent of 0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cond decimal point, you can enter a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otation.  The basic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 b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mit some of the parts for typing 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and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.  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. c</w:t>
        <w:tab/>
        <w:t>zero (0 + 0 /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b .  </w:t>
        <w:tab/>
        <w:t>b / fra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b . c</w:t>
        <w:tab/>
        <w:t>b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.   .  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   . c</w:t>
        <w:tab/>
        <w:t>a /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. b .  </w:t>
        <w:tab/>
        <w:t>a + b / fraction denominator (dif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HP32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 b . c</w:t>
        <w:tab/>
        <w:t>a + b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nits to the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talks about how you can enter each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umbers with units, you can have up to four suc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e'll call them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ype a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nters the number according to the current typ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ype is a binary one, you can't have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inary or octal, you can't use al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&lt;uni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nter number according to the speicfied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ype is octal and you want to enter 8.9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unit1&gt; is a multi-part unit, the value multipli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'</w:t>
        <w:tab/>
        <w:t>gives</w:t>
        <w:tab/>
        <w:t>4'0</w:t>
        <w:tab/>
        <w:t>i.e., multiplies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</w:t>
        <w:tab/>
        <w:t>gives</w:t>
        <w:tab/>
        <w:t>5:00:00</w:t>
        <w:tab/>
        <w:t>i.e., multiplies by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orms extend the scheme to a second unit pa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units, it multiplies by all parts bu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&lt;unit1&gt;&lt;par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&lt;unit1&gt;&lt;part2&gt;&lt;uni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'2</w:t>
        <w:tab/>
        <w:t>gives</w:t>
        <w:tab/>
        <w:t>4'2</w:t>
        <w:tab/>
        <w:t>i.e., n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3</w:t>
        <w:tab/>
        <w:t>gives</w:t>
        <w:tab/>
        <w:t>5:03:00</w:t>
        <w:tab/>
        <w:t>i.e., multiplies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3:</w:t>
        <w:tab/>
        <w:t>gives</w:t>
        <w:tab/>
        <w:t>5:03:00</w:t>
        <w:tab/>
        <w:t>i.e., multiplies by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have fun with these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1: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:00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rms just continue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&lt;unit1&gt;&lt;part2&gt;&lt;unit2&gt;&lt;par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&lt;unit1&gt;&lt;part2&gt;&lt;unit2&gt;&lt;part3&gt;&lt;uni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t1&gt;&lt;unit1&gt;&lt;part2&gt;&lt;unit2&gt;&lt;part3&gt;&lt;unit3&gt;&lt;part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 is for use in such cas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g05'30"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Letter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parts consist of those characters that can't be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be simple, except that the program had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xadecim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dresses this program with hex letters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explicitly (it's in the Other menu) or implici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is hex, zerohex,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on, then the lowercase letters a-f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hex letters.  UPPERCASE letters A-F are interpreted as uni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onent introducer).  Thus, you can have a current unit of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will be assumed to be 12cf hexadecimal (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).  If you wanted to enter cubic feet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C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x letters mode is off, you can still enter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it only has the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commands are control characters.  They are written as ^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so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-X commands are typed by typing the ^X regular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  They are written as "^X #", where "#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cluding control characters.  The upper/lower case of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 commands are typed by typing the Esc regular command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Escape key, if available), then another charact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"Esc #" or "^[ #", where "#" can be any charac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 The upper/lower case of #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numeric arguments to commands b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rgument (^U) regular command. 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can be any command.  Where it makes sense to do so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tring arguments.  If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will be shown and can be selected by just typing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Otherwise, you can type your response.  Edi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^?, BS</w:t>
        <w:tab/>
        <w:t>Erase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ab/>
        <w:t>Erase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ingle-character argumen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with ^G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provide an alternate way to invoke many comma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nus: horizontal 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(used on the HP95LX and Unix versions, and by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100LX) menus display across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 while 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ab/>
        <w:t>Selec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Cance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>Starting with the current i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item that uses that letter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."  The hot key letters are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ab/>
        <w:t>Redisplays the menus, in c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^F, ^N, Right Arrow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right ("forward" or "down") one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s from the last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BS, ^? , ^B, ^P, Left Arrow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left ("backward" or "up") one item;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first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item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|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unk" shows the key sequence that is invoked by the menu i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ecome aware of key sequences for comman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(used on the HP100LX and IBM PC versions and by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menus start as a horizontal menu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a sub-menu is selected, it "drops down."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while 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ab/>
        <w:t>Selec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Esc</w:t>
        <w:tab/>
        <w:tab/>
        <w:t>Cancel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>Starting with the current ite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item that uses that letter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."  The hot key letters are 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ab/>
        <w:t>Redisplays the menus, in c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, Right Arrow</w:t>
        <w:tab/>
        <w:t>Move right ("forward") one item; wr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to the first item.  If in a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o the nex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^N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down item; wraps from the l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item.  Same as ^F / Right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BS, ^?, ^B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left ("backward") one item; wr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to the last item.  If in a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s to the nex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, Up Arrow</w:t>
        <w:tab/>
        <w:t>Move up one item; wraps from th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item.  Same as ^B / Left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menu types, when the selected item is invoked (with a ^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ts initial letter), the associated command string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a fashion similar to a keyboard macro.  (How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gnored.)  Hence, all menu func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 (see also the ^X 9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ki loads a pre-defined file (e.g., loki.ri or loki.env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se plac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LOKI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path (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the HP95LX or the HP100LX under the system mana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C:\_DAT" is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ki.env, the program remembers the place that it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new environment to this same place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aves its environment in a file called loki.env.  (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ENVFILE value in the resource file.) 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is file in the search path.  If foun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old state restored.  If not found, or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it is corrupt in some fashion, a default "empty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Loki, the program saves its stat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nvironment file was found, it is saved to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SAVE value.  This means "loki.env" in the current de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s and Unix systems, and "c:\_dat\loki.env" for HP95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contains the stack, memory registers, statu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in general everything that you can se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View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any in-progress commands o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's operation can be tailored in various way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file loki.res.  The specific parameter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For the most part, the only way to change a parame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, then recompile the resource file and exi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lok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ke changes, 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### -l en -f %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editors can be used besides Freyja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###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f you are using ASCII (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if you are using code page 437 (US IBM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0 if you are using code page 850 (HP95LX, HP100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5 if you are using code page 865 (HP95LX, HP1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%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generic IBM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HP100LX "couga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HP100LX "DOS:" MS/DOS, but don't assume sys mg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HP95LX "jaguar:" MS/DOS unde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HP95LX "system manage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applies to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rpage*.res and rlang*.res fil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o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making changes to the resourc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effect, "opens up" the internals of Loki and it _is_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that will cause Loki to crash.  If in doubt,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y of the distribution version and start o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change the _values_ for any entry. 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_type_ or inserting or deleting entries (except for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end of a table) is what will cause bi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hanges you will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ypes between horizontal 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HP95LX people, you may want to get rid of the "floating"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0x10 with 0x00 in the men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HP95LX people, you may want to get rid of the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 &lt;name&gt; " with "".  Be sure to LEAVE the titl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new menu entries.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new menus.  Put them at the end of loki.re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able.  You will have to enter the numbers by h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which you can add entrie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key sequences or labels.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also applies to Freyja.)  You can run Lok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just fine.  If you're willing to have it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just create a .pif file with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little nicer, edit the SCRNMETHO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loki.res to be "B".  Then make a new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ROM BIOS calls for outpu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can inter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have a Windows ic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INTERNA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ki and its documentation are written in English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ze any language dependencies.  The specific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  See this same section in the file freyj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BOARD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can be used with external keyboards in two different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are the same as for Freyja.  See this sam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yj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was adapted from a photograph of a part of a c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skipene in Bygdoy, Norway.  The photograph wa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king: Hammer of the North" by Magnus Magnusson, Golden, 197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mbol to the left is the rune Fehu, and the smaller tw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 are the runes Isa and Nauthiz.  These of cour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of "fin", my usual monikor.  The symbol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rune Ansuz, symbol for 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