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culator is not present (the Turbo C 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d interrupt in their interface; such use conflicts with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compliance guide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xecute system command function is present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/DOS commands may invisibly trash your system.  It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best if Freyja is the only applicati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FREYAJ.RI and the help fil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resource file settings allow you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 a lot lik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ncludes much of the functionality of the built-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that if MEMO can do it, so can Freyj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ay be a little different.  In particular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motion and Home/End key commands work like MEMO'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yja.res file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D</w:t>
        <w:tab/>
        <w:tab/>
        <w:t>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END</w:t>
        <w:tab/>
        <w:tab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function keys are organized differently.  No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list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reyja can do many things that MEMO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imply put Freyja on the M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an read and write MEMO's "ASCII" files, but not M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ed" form.  When reading and writing MEMO's "ASCII"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Freyjs is in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yja supports three zoom modes.  The ^X + command (and ZOOM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istinguishes between the clipboard and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they are _not_ synonymous nor are any automat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kill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2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3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4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adjust the size of the clipboard in SETU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 larg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prints to the PRN device (as configured into the .res fil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* tables).  The program does _not_ perform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nor does it initialize the port in any way.  That sa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S/DOS _does_ do XON/XOFF flow control with th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HP100LX can therefore be somewhat tricky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method to configure and power on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bmpc.doc).  Note that all *.EX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 files are included with the distribution,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ything if you just want to run the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100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reyja.exm file and the memutil.exm file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HP100LX, quite 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100.ri c:\_dat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c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c:\_dat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en" with "dk" if you are using Dan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352K.  This number assumes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area, and no other applications open or other use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quirements are less, but this is the smallest s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system 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&gt;&gt; This number is for Version 2.1.  It was not r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2, but the new number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freyja.icn in the distribution is an icon for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memutil.icn in the distribution is an icon for Me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se programs (or any others) on any hot key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pplication manager will only let you use a few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sure that there is no entry defined in th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n apname.lst file with the right path, key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item 5 in insys9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th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initialized correctly.  Select and edit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  Leave the apname.lst file around in ca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ets any fun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freyja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allocate the swap area (too large or Lotus 1-2-3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freyja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smjagua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*.obj -- when switching back to the IBM PC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