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Set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tup Program for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3-97 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et will work only with registered versions of Ex;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et  customizes  Ex  to  user's  needs  and preferenc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 does it  in just  one aspect:  allowing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units  which Ex  will recognize  in its  uni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Set, place  the file  EXSET.EXE in  one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TXT  and  type EXSET.  The program  will use  UNITS.T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generating a new file EX.UNI in the  sa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X.UNI file, if any, will be overwritten so you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, just in case, to easily revert  to the  origin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.UNI  file has  then to  be moved  to the 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EXE resides (if it is not the same directory); Ex will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ni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P Palmtop users: there  is no  need to  install ExSet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s; you can run it on  your desktop  PC and  on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.U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ITS.TXT is plain ASCII, you can edit it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original UNITS.TXT, supplied with the registered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y serve as an example of the format expected by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ny record (text line) starting  with a  no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eated as a comment and ignored.  This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 out some data without actually erasing i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ater restored, if needed.   Empty lines  are igno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cords consist of two fields: first  a numeric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space,  and then  a text  up to 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additional ones will be ignored). In the  value fie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(if any) has to be preceded by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 following the one terminating  the value 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numeric value  is 0,  then the  record defines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(the physical quantity for which  the subsequent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).  Such a record should then be follow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starting with non-zero values. Each of tho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 belonging to  the most  recently defined  categ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describes the value of the unit (in any  uni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are the same), while the text is the uni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imple UNITS.TXT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Her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35924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49525E-2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48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5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End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will be now able to convert between three different 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four of length.  Here metric units are used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thing expressed in kilograms and meters), but this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the mass section of the  above example  may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2739596166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work  as before,  except that  th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pop-up menu in Ex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number of unit categories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number of units in a category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et  will  issue  a  warning  if  either  of  these lim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, and any extra items will  be ignored  (so will 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syntax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unit values stored in EX.UNI is 16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