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9772023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014572274"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