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746639716"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999248269"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265189619"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636080821"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479145472"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435623588"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346021176"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1147167260"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919739250"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317140395"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370951025"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723994719"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486104876"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205329465"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457123878"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2119305031"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627464995"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367254401"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510434592"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363037273"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249131058"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508633900"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51889230"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626847123"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066267834"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650746353"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2132466655"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