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818805713"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854672661"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2002682513"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603280010"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620395277"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1338991725"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1778357025"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454600103"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1659652702"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314915583"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1822322151"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135641848"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1878369985"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847982918"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613283786"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1955416311"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256307060"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793368472"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1899421027"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2114763835"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1295244780"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444437793"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1182084267"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2070800146"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2007281313"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1697245543"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