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730163420"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459142062"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66028524"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1025685323"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865192479"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482384220"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415782357"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1233175671"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89653230"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622040599"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45031962"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800533897"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75418372"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178891949"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884157728"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495054959"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266763339"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953249911"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316686884"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467654542"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816691273"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553372326"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798172898"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167883096"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1697022949"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944323885"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