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Color Co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was sick of the resis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ble.  RCC uses a graphical interface with very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o let you choose the stripe colors of a resisto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its value.  It will also let you enter the numeric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sistor and will display the stripes the resistor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e program came from a resistor value program I s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oodies disks.  I like the idea for the program and kn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could be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RCC, the screen will show you all of the resis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x in the center of the screen.  On the right sid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showing the chosen colors of the three resistor strip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side will show you the value of the resistor,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ppropriate units (K or M).   There will also be a label ab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B keys saying "Enter Value".  Pressing either A or B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enter a numeric value for a resistor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give the colors for that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zoom around the color box.  Press retur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you will see it appear on the right-side box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istor in the bottom right corner will updated.  A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in the right hand box showing which stri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hoosing a color for (1, 2, or 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NXT at any time will increment the stripe marker to the next stri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will quit R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A or B will enter the input subroutine.  I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here the menu is normally displayed,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for the resistor value.  The value you tim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You may not enter values in kilos or megaohms.  You ma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s in scientific notation.  The only valid ke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RCC are the numbers and the EEX key because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ys needed.  After entering a value, press return.  All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ntered for resistor values will be rounded sometim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possible to use the color code for a resistor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ohms or 5.6789E6 ohms.  The program must 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know to run R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 move around th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         - move to next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B      - enter numeric value of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RCC and would love to hear any comments or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.  I can be reached at : jeoff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 and Raymond Hellstern: for testing and gre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Grevelle:  for all his tips and for being a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hammed Fatri: for writing the initia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