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G, a simple System Message viewer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a1@elaine.ee.und.ac.za [AMISH CHANA : EC-THIRD]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one know how to display the built-in messages on the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the "DOERR" command displays the message but places "ERRO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top line. I want to display a message, in a program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ERROR"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v076l7zh@ubvms.cc.buffalo.edu [Howard S Schumacher]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no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!  In User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FERR DOERR THEN ERRM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9C6h 2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desired error number (either a real or a binary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error mess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 (1) Doesn't error out properly if given a bad inpu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.  (2) Kinda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K1NOLASTWD CK&amp;DISPA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COERCE JstGETTHE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 HXS&gt;# JstGETTHEMS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#2B61h 3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desired error number (either a real or a binary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error mess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 (1) Handles bad/no input correctly.  (2) Ten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G/GX, there are far more messages available tha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s.  The existing message range (in hex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- Lst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-0010 |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1-013D | Don't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1-0208 | Stack &amp; Equation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1-0305 |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1-0506 | Array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01-062E | STAT, PLOT, SOLVE, Alarms, I/O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01-0A09 | SOLVE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01-0B02 |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01-0C17 | I/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01-0D04 |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901-B99B | System Input Forms, MODE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01-BA43 | I/O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01-BB3F | STAT in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01-BC3B | TIME input forms (incl. days &amp;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01-BD27 | SYMBOLIC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01-BE77 | PLOT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01-BF56 | SOLVE inpu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01 ---- | PROOT (Unable to find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01-E129 | CONLI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01-E304 | EQ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401-E408 | MSOL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601-E60D | T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01-E706 | MINE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digits of the hex message number ar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and the last two digits are the number of the ent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's message table.  Thus #E706 is message #6 in library #E7</w:t>
      </w:r>
    </w:p>
    <w:p>
      <w:pPr>
        <w:pStyle w:val="PreformattedText"/>
        <w:bidi w:val="0"/>
        <w:spacing w:before="0" w:after="0"/>
        <w:jc w:val="left"/>
        <w:rPr/>
      </w:pPr>
      <w:r>
        <w:rPr/>
        <w:t>("YOU BLEW UP!!" in the Minehun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also applies to libraries in ports, e.g.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brary has an ID of 703 (hex #2BF) so #2BF01 yiel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!  Be careful!  I just tried to recall message #31103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Pac from Sparcom), and *wham*, it nuked all my memory!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-looking User RPL command #31103h DOERR will cause a psych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random pixels as your memory is being cleare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om Math Pac installed.  No doubt they "cheated"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normal text there.  Clever... but u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