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33 and VV33, object editor &amp; viewer,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X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Jazz installed, here are two very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pecifically for editing &amp; viewing ordinary (user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33 can be used in place of the built-in program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s a program (or any other object) with a line length o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the usual 19), ED's the result, and then does OBJ-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 edit all my quick-n-dirty User RPL programs with ED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33 is similar, except the object is merely viewed, t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PCT users: Placing ED33 and VV33 as the 5th &amp; 6th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FG list will allow PCT's EDIT and VIEW keys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