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Graphics Utilities 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 - in 4 gray scales for the HP 48 -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By Lilian PIGALLIO 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Translated from French By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Houman Ghahremanlou</w:t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V1.0: May 1993     V1.1(SX&amp;GX): 17 Nov 93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: views ordinary GROBS without copying them into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one can view large images without any free M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s:   arrows for scrolling (2 at once fo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-F sets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CK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4C: views 4COLORS GROBS; similar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:  arrows for scrolling (2 at once fo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CK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 for SCROLL and SCROLL4C, if the image does not cover th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ole screen do &lt;&lt; PICT STO PICT RCL &gt;&gt; before viewing it; if not,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mages is copied into the right and there will be parasites underneath.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lian PIGAL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gallio@essi.cerisi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