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sur ADISPDOC.CP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contient un texte auto-executable compacte avec BZ et co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ref resume des options d'ADISP2d (touches, caracteres de control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visualiser, il faut donc bien entendu avoir en memoire,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 ADISP2d Viewer, et le decompacteur BZ (sous le nom 'BZU'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 ou en librairie quelcon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sur ADPTL2d.CL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brairie des tools contient les convertisseurs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P1-&gt;ADISP2 et XVIEW-&gt;ADISP2, ce dernier posant egalement sur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quivalent en fonte ADISP2.Symbol de la FONT XView integree. Par 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BOOT rend une chaine executable (ou l'inverse) et GRO-&gt; p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argument un GROB et ressort une chaine incluable au texte pour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ins et texte. Enfin, SYMB edite la fonte (si pas d'argument, il p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nte integree)... mais seulement a partir du caractere 32 (bien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premiers soient reconnus par ADISP2). Une prochaine version contie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ouvel editeur de fontes, ainsi que d'autres convertisseurs (TGV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r que les touches de SYMB sont EVAL STO DROP ENTER 4 6 8 2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hes du curse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     : ADISP2e dbv 10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: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: Librairie 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 : 3978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 : Code 84% Externals 1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FORMATIONS LEG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EST UN SHAREWARE A CONVENANCE, C'EST-DIRE-QUE QUE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R VOUS MEME LE PRIX A PAYER. EN FONCTION DE VOTRE PARTICIPATION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VREZ PENDANT UN CERTAIN TEMPS LES DIVERSES VERSIONS DU PROGRAMME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ES FICHIERS DE TEXTES L'UTILI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NE PEUT ETRE VENDU SANS L'ACCORD EXPLICITE DE L'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SP est ne en Juin 1993, pour permettre d'inclure des dessins dan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. Les 48G(x) sortant ce meme ete, des septembre 1993 devenait le 1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de texte compatible S et G, et ADISP a gagne mois apres mo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s options au gres des remarques qui m'ont ete fa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es 2 ans de bons et loyaux services, ADISP se devait d'evoluer, d'a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e qui concerne la longueur des lignes limitee a 33 caracteres, en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format des dessins tres gourmand, et surtout pour la sel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res inexistante: voila donc ADISP2... ou quand le delire comm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ENTATION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SP2 prend n'importe quel objet sur la pile et le transforme en une 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visualiser, a l'exclusion des chaines et repertoires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s sont visualises en mode de selection: cliquer sur le fichi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voulez voir [ENTER], [ON] et ['] pour remonter l'arbores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cas ou il n'y aurait pas d'arguments dans la pile, une page appa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fichier compacte BZ ou RF sera decompacte avant d'etre visualise,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qu'ADISP2 trouve respectivement un programme BZU ou RFU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 quelconque ou un repertoire. En effet, contrairement a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, ADISP2 ne recherche pas le decompacteur dans une librairie don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 partir du nom du decompacteur: 'RFU' pour decompactage RF et 'BZU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un decompactage 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realiser des fichiers executables depuis Adisp2, les inserer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 debutant par "XS". Le programme doit imperativement donn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ur la p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LES TOUCHES DU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       Debut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     Fi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URS  Deplacement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Calage sur la gauche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      Monter d'u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X       Descendre d'u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Sortie 1 (fin de 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Sortie 2 (fin d'e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  Sortie 3 (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  Blocage de la repetition du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Retour chariot en fin de page on/off (sauve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      Volume du 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EX       Eteindre l'ecran (ON pour rallu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    Vitesse rapide (sauve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      Vitesse moyenne (sauve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 Vitesse lente (sauve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       Passer en selection des titres et sous-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Passer en selection des ti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TOUCHES DU MENU DE SELECTION DES TITRES (ET SOUS-TI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 le meme role les tou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 ' SIN PRG STO COS EEX ALPHA DROP + - et les CURSEUR-haut CURSEUR-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titres sont annonces par * ou un point d'exclamation in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HR(11)+"T" (en ce cas le marquage est invisible) ou 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tre choix. pour le definir, mettre en debut de chaine CH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i de votre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sous-titres sont annonces par 2 fois ces symboles a l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arquage invisible qui est CHR(11)+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leches permettent de selectionner le titre par menu deroul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Retourner au texte a la position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ller dans le texte au niveau du titre selecti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r que l'on peut faire debuter le programme par les mod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res et titres/sous-titres respectivement avec le caractere CHR(4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3) en debut de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selection peut differer enormement du mode viewer, comme no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ons un peu plus t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LES FONTES ET LES DES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reprogrammer la fonte, utiliser les utilitaires de ADISP2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nte ADISP2 gere les 256 caracteres (et non 224 comme ADISP)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un convertisseur egalement dans le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SP2 gere jusque 10 fontes differentes. Il suffit de sauver vos fo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e liste sous le nom ADISP2.Symbol (comme vous le feriez po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 fonte). A noter que, si vous n'utilisez qu'une fonte et demi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t de sauver le morceau de fonte qui vous suff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tiliser ces fontes, placer le CHR(11)+"x" ou x est un chiffre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t 9, 0 etant la premiere fonte de la liste, 1 la seconde... A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 a la ligne l'option est enlev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dessins seront crees grace au programme GRO-&gt; qui transforme un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une chaine qu'il vous suffit d'ajouter a votre texte. La structur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uivante: le dessin est decoupe en lignes de 6 pixels de hauteur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ligne en blocs de 4 pixels de longueur. Les blocs sont codes ai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2) suivi de 3 caracteres (6 quartets representant les 6 lignes du bl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blocs se substituant a une lettre normale, les dessins peuvent sub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diverses (double largeur, inverse... guere d'interet!)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ement etre affiches dans les ti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OPTION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options video sont demandees a partir du CHR(11) et prennent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en fin de lignes. On les enleve en remettant le me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s options non compatibles entre elles se deselectionnent elles-m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 si on est en indice, passer en exposant enlevera l'ind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Video inv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(Bold) ecriture g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ecriture Double lar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italique a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Droit+J  italique a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(Underline) sou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x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In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maintenant d'autres options un peu plus 'bizarres' mais remarqu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on les utilise convenab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Hidden: le caractere suivant sera visualise en mode viewer mais devie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blanc en mode de selection des titres. Cette option ne marche qu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caractere a la f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(x)  x entre 0 et 9: les x caracteres qui suivent seront affiches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mais seront 'sautes' en mode de selection des titres. On peu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eu de soins creer ainsi des genre de petites macr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eut que le titre soit souligne en viewer et gras en sele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(11) B CHR(11) CHR(0) CHR(11) B CHR(11) CHR(0) CHR(11) U suite_du_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viewer, on met le Bold, on l'enleve et on soulig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selection, on met le Bold et on saute tout le res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eut sauter un blanc en titres, et ne pas avoir le bo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(11) CHR(1) CHR(11) B " " suite_du_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eut sauter un blanc mais garder le bo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(11) CHR(1) " " CHR(11) B suite_du_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options (plus classiques...) associees au CHR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(10) CHR(11) CHR(12) affichent respectivement les caracteres 10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permet de ne pas perdre 3 carcteres de la fo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in, pour ceux qui l'utilisaient dans le premier ADIS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(11) suivi de "C" fait un 'clic' dont le volume est reglable pa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+ et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FORMATIONS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taper vos textes je vous conseille le Shareware 50FF STRINGWRI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Y AVENARD  (Email: avenar-j@epita.fr) tout simplement indispen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ompacter, personnelement j'utilise BZ dont vous trouver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buggee dans le repertoire d'ADIS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decrite ci-dessus est la 2e d'octobre 1995. Bien qu'ayant 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uement testee, je ne serais en aucun cas tenu responsable des dom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 qui pourraient etre occasionnes directement ou indirectemen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'ADISP2. Si vous avez realise des textes qui vous semb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nes d'interet, n'hesitez pas a me les communiquer pour en faire prof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utilisateurs d'ADIS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calement vot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Francois MORRE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, rue Charles Mons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0 BORDE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bv@komicom.remcomp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: 3615 RTEL, 3614 ENTROPIE, bal D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deaux, les 31 aout &amp; 15 septembre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ation a la version 2e, le 26 octobre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