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UserBeep v1.O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ZubFataL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ysop Util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board 15.21+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[xxx.......] 30% pretty easy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[xxxxxx....] 60% kewl ppe with orginal idea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ZubFataL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pGU!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16/O5/98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sYSOP, iF iT'S a ViP oR lAME uSER, tHAT iS lOGGiN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pUT tHiS iN yAR lOGiN sCRiP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A C00L uSERS iN ViP.LST, aND tHE aNNOYiNG oNES iN tHE LAMA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FiGURATiON, lOOK iN tHE .cFG fiLE, iT'S sELF-EXPLAiNiNG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VM/WOE/DSD/SVG/NST/ARC/iMPS/510/CCi/PRG/RNG/PNO/TOL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C00L aND ACTiVE dUDES oN tHE sCE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sOME cHANGES mADE tO tHiS?, yOU'VE fOUND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mAiL mE, zubfatal_dk@hotmail.com iF aNY qU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