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ulation Detect PPE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Just a little New User Password PPE for PCB..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thing small and simple! But... Quality is at its high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z you can config it, totally.. No Complaints =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ghtspeed '95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ghtspeed is an all PPE/CODING Group. All Interested in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someone on IRC or Call the World Headquar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Instructions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up PCBsetup, and edit your New User Log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and add a line that looks close to what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!C:\PPEPATH\LSPD-NUP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in and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Minute Release Notes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/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