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ECRET ENTRY PPE"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mall utility for sysops that wants to h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some special places! ;-), while the PRESS ENTER i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user will press [ENTER], but speical users that knows the 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t while the PRESS ENTER is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-] PRESS ENTER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regular user will press enter, and he will go on as us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enter the special entry u need to type the pw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! how to use i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the SECRET!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 the SECRET!.PCB and change it to the secret entry that 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t this ppe instead of "@WAIT@" (not in PCBTEXT!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if u like it, use it, if u use it, give to your spe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wd, and tell them where and when and how to enter the SPECIAL E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'ya      Zorkey [DO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