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 �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LAST TEN   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�  � ������������������������������ �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Rand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a PCboard PPE Last Ten Callers Utility that display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nyone would need to know (Except Which Node they are 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lan on adding in a future version).  It lists (in this order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City/State  Baud Rate  Time  Date  ANS/ASC/RIP 1.x/RIP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shows either : 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/ASC                 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1.x                 ���������������������������������������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2.x        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has a file called ALLONES that it makes that you can se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lled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y, If your computer breaks or gets hurt while using this PPE, it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ault. It has worked fine on my computer for almost a yea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not change up any of the files in this program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only if the files are exactly the same as you recei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#��� Unzip the contents of this file into it's own directory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n, We have copied our files into C:\LAST10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#��� Call 817-965-6649 [28.8 data] and download your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mply go to the main menu, and type FREENUM. It will *NO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enu, so REMEMBER it! There may be an INTRO MENU, Typ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the whole idea behind the registration is so we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out there like [or just use] 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#��� Make a File called LAST10.CFG in that directory and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to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ystem Opera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Number (Or 0 if your just too darn laz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or our Example, We would hav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night 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y Ra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&lt;------ (Cause We're just too darn lazy! [: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#��� Enter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 Select B :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� Select D :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� Move to NAME/LOC of LOGON SCRIPT QUEST. And Hit F2 to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d F3 if you have a LOGONG [For Colo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� Enter this into LOGON &amp;/OR LOGO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[PATH]\LAST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n our example, it would read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C:\LAST10\LAST1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� Logon and try it out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MORE INFO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................ 817-965-6649 [28.8] 7.2 GIG of FILES - LOTS OF PPE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................ http://www.our-town.com/~t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................ ftp://ftp.europa.com/outgoing/doors/rand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............. Trandall@Our-tow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e! �� 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