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ckroach's oneliner v3.00 (c) 1998 wire mani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..what has chang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4....why should i updgrade my C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can i still use my old data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6....what about multilanguag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..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the final release of my oneliner ppe. it's version 3.00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 hope i won't need to release another fix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e program please send me an e-mail (cockroach@mindles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find the following 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APPLY  .WM     wire maniac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AILING.WM     wire maniacs mailing lis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MEMBERS.WM     wire maniacs memb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ELEASE.WM     wire maniacs rele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SITES  .WM     wire maniacs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.       englis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.GER    germa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.FRA    fren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CFG    global CROL setting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DAT   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DOC 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NOT    list of users to exclude from th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PCB    background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PPE  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PPS   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L    .TOP    top writer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 .DIZ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ight also find some bbs addies in this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ose files are missing, download the original p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ftp.technoguide.ch/pub/groups/wiremani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: what has changed?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, if you're not completely blind, you might happen to not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finally is a great ansi made by my favourite gfx artist, shinig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is there is now a top-5-oneliner-writ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n't notice the biggest change: the whole thing has been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ded (once again) as it was impossible to make something new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code (if you can call this 'code' at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: why should i upgrade my version of CROL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old versions were buggy and/or had less functions and as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 at all i recommend to upgrade. if you need any help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: can i still use my old data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you can. you simply need to do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OL.DAT: insert 10 empty lines at the top of the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OL.BST: rename to CROL.TOP and copy to the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rmat of the author line has changed! either you change the crol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r you simply leave it and wait until the old lines have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know if any version 1.x has ever been released. if so,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your datafiles and i'll convert them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: what about multilanguage supp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e an easy thing. after enabling multilanguage support in pc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languages up you only need to create a config.XXX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you want crol to run (where XXX is standing for the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extension, eg. GER, FRA, ITA etc). make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e included files are made (config, config.ger and config.f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: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till have questions or if you'd just like to send me som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from wherever you live you can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 cockroach@mindle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q:     974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  +41-62-8274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/bbs: +41-62-8274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al:  stefan 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edenstrass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24 kue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itzer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