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ۻ   �����ۻ �����ۻ   �����ۻ   ����ۻ  �����ۻ  �����ۻ</w:t>
      </w:r>
      <w:r>
        <w:rPr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�ۻ ������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�</w:t>
      </w:r>
      <w:r>
        <w:rPr>
          <w:rtl w:val="true"/>
        </w:rPr>
        <w:t>ۺ   �ۺ ��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ͼ  �</w:t>
      </w:r>
      <w:r>
        <w:rPr>
          <w:rtl w:val="true"/>
        </w:rPr>
        <w:t>ۺ      ������ۻ �ۺ   �ۺ ������ۺ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  ������ۻ</w:t>
      </w:r>
      <w:r>
        <w:rPr/>
        <w:t xml:space="preserve"> ������</w:t>
      </w:r>
      <w:r>
        <w:rPr/>
        <w:t>ɼ �������ɼ �</w:t>
      </w:r>
      <w:r>
        <w:rPr>
          <w:rtl w:val="true"/>
        </w:rPr>
        <w:t>ۺ  �ۺ �ۺ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     �����ͼ �����ͼ   �����ͼ  �ͼ  �ͼ �ͼ  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ۻ �ۻ   �ۻ �������ۻ  �����ۻ  �����ۻ  �ۻ  ���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ͼ �</w:t>
      </w:r>
      <w:r>
        <w:rPr>
          <w:rtl w:val="true"/>
        </w:rPr>
        <w:t>ۺ 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���ۻ �ۺ ��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�ۺ   �ۺ    �ۺ    �ۺ 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�ۺ   �ۺ    �ۺ    �ۺ   �ۺ ������ۻ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</w:t>
      </w:r>
      <w:r>
        <w:rPr/>
        <w:t xml:space="preserve">    �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  �ۺ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   �����ͼ     �ͼ     �����ͼ  �ͼ  �ͼ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2-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all the legalities set as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Tutor is released under the SHAREWARE concept. You are allowe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of 30 days.  After that time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delete it.  See the Registration por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undergone extensive testing I make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o anything except take up about 200,000+ bytes of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:-)  I am not responsibile for any damages incurred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ource code is available (to registered users -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viewed to assure you that there are NO! backdoors or harmfu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valuate this program fully BEFORE registering it. 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are issued or implied with this program and no refund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will be issued. So, please...evaluate it FULLY before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e PCB Tutorial out of a need to give 'NEWBIE' caller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on using PCBoard without having to use a ton of bullet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contained cybergargon and still had the caller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the past 2 months (on and off) creating this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d it on a couple systems throughout the country to get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to get an idea of what was needed to enhan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is program is far from completed. What I mean b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s you know there a ton of features within PCBoard and more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 the time. So, in reality this program will never be finish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. stops upgrading PCBoar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features added to Pcboard will also be adde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s the Internet, Usenet, FidoNet, and...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get the poin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program contains tutorial sections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(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ne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ging onto your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BBS specific commands (SysOp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extensive program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ill be ad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FTP, Internet SLIP plus any added feature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k Development or any other suggestions or ideas that might crop up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PCB TUTOR copy all included files into a directory.  I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L\TUTOR\TUTOR.PP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o to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rrow Down to CMD.LST then press F2 to edi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 ��� ����������������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TUTOR          10        0        0  C:\PCB\PPL\TUTOR\TUTOR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 sure and edit your BRDM file so that people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UP THE TUTOR.CF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need to set-up the program to suit your specif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are no trailing (empty spaces) afte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                     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    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                            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WELCOME                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          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      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CCESS - Subscribing Online        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Reserved                           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Reserved                            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Reserved                           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served                           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Reserved                            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Reserved                            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Reserved                           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Reserved                           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!!!!----- MAKE ALL TEXT IN CAPITALS! -----IMPORTAN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our registration number.....Leave alone if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Are you running a Frontdoor type mailer?  YES or NO (IN 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 PCBoard's FIDO but, FRONTDOOR, QFRON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If you are running a frontdoor mailer copy the welcom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's directory to to the ppe's directory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mail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nter the complete path and filename of your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: C:\PCB\GEN\WEL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If you have Internet E-Mail and USENET conferenc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ES, if you do not enter NO  (IN 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o you want to create a CUSTOM prompts MENU for the speci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on your system?  YES or NO (IN 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The name of the first prompt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In config line #7 above, I entered the lin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ACCESS on my system runs the credit card door. So, I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here as one of the commands I want to be added to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can not be any longer than 3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ease leave the [1] as it is and only replace the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t will keep the whole program uni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edit (using PCBedit) the file CUSTOM1.TXT 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will be displayed explaining what the first custo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CESS"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command prompts 2 thru 9 (the same as lin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edit (using PCBedit) the files CUSTOM2.TX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9.TXT for each prompt you ad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rry FIDOnet answer YES if not answer NO. (ALL 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is program is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rm "REGISTER.FRM" and mail it in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to get your registration number instantly call the Equin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12)254-3413 and type REGISTER at the prompt and use you VISA/MASTERC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or AMERICAN EXPRESS CARD to instantly receive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LIFETIME support and upgrad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UTOR is completely supported. Both Registered and UN-Registered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comments please call the BBS and let me k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the latest versions of Equinox Software while you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nox Software Support BBS:       The Equin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12) 254 -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cago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US Mail Support     :       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s               :       4715 South S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cago, Illinois 60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e-Compil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this program is Copyrighted and any attempt to de-comp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modified is a copyright infri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released a program with a backdoor or any type of malicio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to registered SysOp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problem with a SysOp using a de-compiler to check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the original (unmodified) version on his or 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SIBLE ERR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e only error reported has been a "SCRIPT MEMORY - BUFFERS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ed to pop up under network software also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received only 2 reports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ith the release of v1.50 this will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, you expierence this problem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your system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across any errors please report them As SOON as possi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pecific when explaining the problem. If you get any type of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report the code and most importantly what type of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(i.e. DESQview, Novell, OS/2, DOS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TA TES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 is currently looking for PCBoard BBS's to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being developed.  It costs nothing and you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registration rates on the software you BETA TES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call The Equinox BBS at (312) 254-3413, register,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ETA TESTER you are required to run the program for 30 days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registered for those days) and the only thing you are requir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 any problems,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personal comment about one of Equinox Software's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I have made a big mistake...And I want to take this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what happened and to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of this year I released a program called the ENTER PROMPT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bout a month prior to releasing it I was chatting with a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y board and we were discussing ppe's we were writing. 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he had a program he had just finished and asked if I would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t out. I accepted. After evaluating it I offered to bu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lease it and generate some additonal income for my bb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quinox Software established in the SysOp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noticed about a week ago that another ppe writer had relea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cal version with the code changed because his programs were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cause of the great amount of memory it needed and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all SALT AIR a couple days ago to check out the PP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ly to find my name splattered in messages accusing me of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Especially from ANDY KAHN who I take it was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being is that I apologize to ANDY KAHN for being naive an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Ops word that he had in fact produced this program. I have over 4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programs online and this was one that I had never seen. Not ev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it so, there was no reason not to think he had not writt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this SysOps board and asked for an explaination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no reply and was lock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y SysOp knows the last thing anyone of us needs, is to be kn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...Our name and reputation are all have. And I did not start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the intention of stealing anyones work and then placing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I might be naive in this case but not crazy!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4 programs released by me. This was the only one no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personally. And it will be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