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ryLiner - Hell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. another release by T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na thank SexiBody 4 the great concept, and ins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s os a BETA version. i hope it's bugless, but if u find some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 nice idea 4 the ansi background, and u wanna see u'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tings" line, then leave me a msg on any TBH main board, or ul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toryLin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kinda simple... storyliner is a PCBoard door that builds a 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users enter 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eak of this doc, so read carefu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diffrent ways to install, so choose one and pre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install - run PCBSETUP, press "B" then "D". go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IRE and press F2. then add the following line t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STORY\STOR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path u installed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og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es have n ANSI picture that displays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an run STORYLINER from that file by adding this line at the 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STORY\STOR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path u installed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ow I didn't find any parameter that needs to be CNFed. so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PPE. if u find any ideas in that direction, contact m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u can edit the story and change it with an ASCII editor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is surprisingly called STOR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x 4 using my StoryLiner, hope u'll like it. SPREAD IT HARD ! and PLZ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Y feedback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 have a DOC 'bout PPL commands, toss it in my direction QUI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l's Keeper signing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