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ltiWares SCRIPT PPE  For PCBoard v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�����Ŀ ������Ŀ 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 � �</w:t>
      </w:r>
      <w:r>
        <w:rPr/>
        <w:t>Ŀ � � ��Ŀ � � �� � �Ŀ � 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</w:t>
      </w:r>
      <w:r>
        <w:rPr/>
        <w:t>Ŀ � � ��� � ���� �  � �  � 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Ŀ � � � �Ŀ � �Ŀ ��  � �  � ����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 � ��� � � � � � �� � � 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��� ���� �����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Info: Compiled On May 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 : 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   : PPLC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version works with PCBoard 15.21 and above ONL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ppe was written to give the PCBoard Sysop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t in script system. I hope this initial release fit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helps you in the day-to-day running of your system. This PPE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s so please take a few minutes to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 hate writing these docs so I hope you at least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m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ystem Files And Thei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.PPE              This is the main executabl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                     The INTRO Display File For This SCRIP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FG                   Your questionnaire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out this file. It's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QWS                   The actual questions you want to ask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ct format. You may have up to 50 question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RUN                   PCBoard text file that is read after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works like any other PCBoard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: you can run PPEs, display files or displa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ANS                   Th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CFG and *.QWS files are mandatory. The *.RUN file is optional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*.ANS file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replace the * with the name of the script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can be run as a stand alone command from your CMD.ls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CRIPT as in your NEW USER LOGON sequence. There are differenc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of running your SCRIPT that I am going to try and expla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1 (Run The Script As A New Command From Your CMD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your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26 Is The Example On My BBS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) MAIL               20     QMAIL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) REGISTER           10     E:\PCB\PPE\SUBS\SUB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) CALLS              30     E:\PCB\PPE\CALLERS\CALLERS.PP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) ALLFILES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) FILELIST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) MENUS               0     LA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) QWK                30     QWK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) PREDIR            110     \PCB\PPE\DIRLIST\PREDIR.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) DIR               110     \PCB\PPE\DIRLIST\DIRLIST.PPE CONF0.C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) DIRS              110     E:\PCB\PPE\DIRS\DIR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) R                   0     E:\PCB\PPE\READ\READ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) N                   0     E:\PCB\PPE\NEW\NEW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) KEYS               35     E:\PCB\PPE\KEYS\KEY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) SCRIPT              0     E:\PCB\PPE\SCRIPT\SCRIPT.PPE SYSOP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) CNAMES            110     E:\PCB\PPE\KEYS\CNAME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:11:59 ��� 04-25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6 would add a command to your BBS that would run the SCRIPT 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CRIPT questionfile called SYSOPS. Next edit the SYSOP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QWS file and the SCRIPT is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2 (RUN the SCRIPT as a PCBoard Script IE: Logon Questionna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SRUN.PPE to the same name as your SCRIPT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opy it to SYSOPS.PPE, for a new user questionnair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FG, *.QWS and *.RUN files were called NEWUSER.CFG, NEWUSER.Q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RUN you would copy the SRUN.PPE to NEWUSER.PPE. You would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NEWUSER.PPE to your PCBoard configuration for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QWS File Commands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Question Number 1      ; Semicolon denote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QUESTION-1         Begin a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=              Add your ques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LINE=              (optional) help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IF=              (optional) if this answer, ask the next ques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ecu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QUESTION=        (optional) Additional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ACTION=          (optional) 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QUESTION-1           End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anation of the BRANCHACTIO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you can have the script do a specific act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f the 'QUESTION=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 PPE                               BRANCHACTION=f:\pcb\ppe\bbs\bbsli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PCB command                   BRANCHACTION=N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user to enter 5 line comment        BRANCHACTION=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Users Security Level              BRANCHACTION=SEC 50;00-00-00;25;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/     /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/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 Secutiry Level To This Level                       /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/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xpire Date To This Date                     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xpire Security Level To This Level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is File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! You might like what you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ohave Desert BBS (604)388-5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mail me at 1:340/6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: niels.damgaard@mohave.uu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Board sysops that mention this PPE get a FREE accoun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We have thousands of PCBoard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sucke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