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EW ACCOUNT VERSION 1.00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for PCBoard was intended to be made for one reason --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fter a new user enters his/her name at the prompt. 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as really messy and it could definitely use some improvemen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  A free shareware PPE from DynaSOFT.  Registration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piece of cake!  There are two main steps, and tw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Edit the NEWAC.CFG file with your favorite text editor. 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should be your activation code that will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.  If you do not have one yet, look 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for information on FREE registration!  That'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easy configuration!  The main PPE will handle ever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o use this PPE, you must replace the "(C)ontinue log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(R)e-enter name" prompt in your PCBTEXT.xxx file that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in.  Use the MKPCBTXT.EXE utility found in your PCBoard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 When it asks for the path and filname to the PCBTEXT.xx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thing like this: C:\PCB\GEN\PCBTEXT *or* D:\PCB\GEN\PCBTEXT.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he path/directory to the PCBTEXT.xxx 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ant to switch to record #53.  To do this, just hit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53.  Now, replace the prompt with the path and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AC.PPE, in front of the path, there should be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Here are two examples:  !C:\PCB\PPE\NEWAC\NEWAC.PPE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!F:\PCB15\PPL\NEWAC\NEWA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ptional steps to change the program's cosmetical l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 1:  This program has its own PCBTEXT like system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dit this file with the MKPCBTXT.EXE utility,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Line one of the file is the prompt after the NEWAC fil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 of the file is the prompt that is shown when a user picks option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 2:  Edit the NEWAC file to customize the menu.  The P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ifferent variations of the file, and can handle PCBoard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language system, and th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New Account is all setup and will begin working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calls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REE 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immediately for absolutely no mone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ulletin board system located at (708) 520-2659.  We run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8800 v.34 USR Sports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-line, just type REGISTER and follow all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call into the system, you can reach us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register@dynasoft.com.  Send us your BBS name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xtended characters (if any).  We usually reply the same d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our mail is transmitted every two hours on 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will be sen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EEDBACK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some changes in the later versions or want to tel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some feedback on our bulletin board system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@dynasoft.com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our program!  You can reach us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708) 520-2659 (allow two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08) 520-2659 (allow two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ynasoft.com (feedback, info, regis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