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RMENUS v1.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oded this PPE cuz I hated the Menu Rotators I saw....  Mo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ame ass ] or [ to switch menus,  it was a nice idea, 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like the Forum styles....  This is pretty nice if you ask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o simple...  All you need to do is add  RMENU.PP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M??? screen,  using this format (for you idiots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&lt;THE_PATH_TO_THE_PPE_&gt;\RMENU.PPE  in other words, to make this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on a my system (wich I just change for security reasons.. :) 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.   !C:\PCB\CIS-MENU\R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fucking easy!  Then,  you need to add RMENU1.PPE to your CM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PCBSETUP ,  and hit 'B' twice, and arrow down to the CM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a new line!  add this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CIS-MENU\RMENU1.PPE     Is this fucking easy or what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hat you can make the path to the PPE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4 : I started this PPE at 3:00pm,  finished at 7:30,  kep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one PPE,  couldnt do i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o look f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five more PPE's  all will basically ma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y useless...  :)  I am working on one that lets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, menu, and stat screens...  (I know, I'm another Forum Junki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ould put more,  but I just figured something out..  If I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, some jerk off will come along, and Rip my ideas!  So I will on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upcoming PPE per release I do...  BTW:  De-compile this all ya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generic code,  and I dont care...  Hell  but there cant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ame than ripping someon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yfe Greets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iS members!  God damned, I hope we start getting more co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Fusion,  wherever you are dude,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:  Dude,  get the fuck outta Internet!  Its killing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RLJ2   Man,  what the fuck did you do to Dungeon Master?!  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Runner  If it wasn't for you, I would never be 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  Just for being the PPE guru, well next to Moon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  You dudes are just too much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an,  Keep those fucking Ansi's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 I dunno why,  I just say  Whats da fucks up!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10   Welcome to CiS dude!  Hope you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quick fuck you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mers...  FUCK OFF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S Members as of no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 (CiS Council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ite (CiS Council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riquis (CiS Council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fe (CiS Senior/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  (CiS Sen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10 (CiS Art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 thats it..  So far anyways...  If your interested... Give our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,   the number is 317-359-8809,  Log in as CIS  password: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try to get warez,  you wont find any,  you really think we are that dumb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yf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OF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