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Matrix v1.1 by ViGilante on 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 bar matrix, highly configurable, reliable, bug-free, backdoor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a companion to ProVote, a new user voting PPE for PC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work in conjunction with ProVote, but will work j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PE has been compiled with PPLC v3.10, so PCB v15.2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0, be advised that the formats for STRI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AT.CNF have been altered slightly; you will need to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cluded here or mofify your current ones for this vers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ake sure to jot down your reg code if you overwri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, perhaps c:\pcb\ppe\promat, and unzi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Do NOT unzip it to the same dir as ProVot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it, as some files WILL 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is in your WELCOME display file, usu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GEN directory.  All you need is one line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promat\pr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Stop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sort of ansi you want to be displayed in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, just add the above line to the bottom of the WELCOME file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WAIT@ (in uppercase) as the second to last line so that peopl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ee the text in the WELCOME file before ProMatrix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ut a @QOFF@ at the TOP of the file so they cant abort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i, effectively aborting the execution of PROMATRIX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CB is set to allow one name users (G,C from PCBSETUP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KE.PPE (or similar) into PCBTEXT record #260. 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it should consist of a single line: KBDSTUFF CHR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.CNF: Line 1: Registration code, or 00000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Number of matrix screens to randomly displa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MATRIXx.PCB and a MATRIXx.CNF for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g must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System Password; NONE to disable.  Passwor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in entry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New User Password; NONE to disable.  Passwor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y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curity level needed to find out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Number of password failures (any type) b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utomatical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: Timeslot password.  Here you can define a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which only people with this password ca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 Time to begin, format HH:MM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9: Time to end, format HH:MM in mi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0: YES if you are using PROVOTE.PPE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put YES here, then they will be allowed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ithout knowing the system password)..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ROVOTE installed correctly, when they run PRO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etect that this is a newuser being vot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his (her?) current stats, and then hang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ystems' security cannot be breach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1: YES if you would like ProMatrix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 files detailing all actions performed at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2: Minimum baud rate required to access the matrix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ugh PCB has a similar feature built in,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ontrol who gets in with a low baud rat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3: Password for low baud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14: Number of additional minutes to give a user when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edback.  By default, PCB only allows (5)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 logging in which might prove inadequ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ing to writ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: Almost any string can be replaced with a file or another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imply placing the path and filename (preceded by ei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%) on the line you want to replace.  This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TEXT.  Just make sure that if you replace a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is required from the user,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cursor in the spot you want to get input fro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returns back to Pro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T.RED: Put the names of people you would like to 'bypass'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heck in here, they will be allowed to apply a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no NUP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x.PCB: These are your logon screens, randomly display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ight ansi or straight PCB @ codes fil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s that are included and I am sure you can figure ou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x.CNF: Every logon screen needs its own .CNF file. 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Metacommand for first lightbar.  This may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using...  there are 5 built in metacommands: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Y, CHECK, FEEDBACK, and LOGOFF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create your own commands by putting the PATH\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pe you would like to run or a fil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, just like in PCBTEXT.  Don't try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with the 5 built in commands,the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, they are just "directives" to te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when a user chooses this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X position (space) Y position (space)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 lightbar (not including any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where you want the lightbar to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displayed characters. 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coincide with the tex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x.PC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Text (including color) for this lightba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LITED.  Note that the UNHILITED text a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hould be) built into the corresponding MATRIXx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Blank line.  You must separate each 3-line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lank, makes it much easier to ed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 lines 1 through 4 as necessary for each lightb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.  You can have a maximim of 9.  While this all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complicated, you should also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you an unmatched level of configurability;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ightbar appear anywhere you want, be as long or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 want, in any color you want, and do whatev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you might want by integrating other ppe'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rix.  If it still seems confusing just look at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, and see how I installed the "Chat with Syso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each matrix screen.  It is set up by default to lo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OMMAND.PPE (included in SuperChat) in K:\PCB\PPE\SC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ost likely want to change the path if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785-8187 USR Dual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3) 516-PRI-VATE USR Dual 33.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@liii.com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PM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AME    : Keep those CALLERx logs under control!  Saves you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ing up untold meggag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L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2     Filename: VIG-P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USEREDIT: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