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+- DOS Emulated Logon Matrix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: SkaTeMasTer [TH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PE for PCBoard v15.0 systems, It is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 prompt: "enter your first name?" I've spent quite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this, there is alot I am limited to with PPL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re powerful commands are added to PPL, I will use them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o do is set this up and see how it works, make sure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fil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.PPE - Place in PCBTEXT record #260 ("Enter your last name")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PE that just hits return. It makes things more smooth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 need somebody to write a good set of DOCS for this... interested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-18-93 - v0.6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xed the valid key input in the feedback editor to all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VIP list. If the file LOGIN.VIP is found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newuser is asked for the NUP. If their name appea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have to enter the 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-3-93 - v0.6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ts of cosmetic changes t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irst line of the feedback message when you are re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Board will have a line with the time/date in colo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apparent that the message is a feedback matri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DE command added to matrix, you can put it in the dir lis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, just type NODE at the prompt and you will get a '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Displ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-18-93 - v0.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problems with fullscreen newuser questions that caus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acked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"DIR" is now read from a file called LOGDIR.TXT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ut things you don't wan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HAT.COM command added. Page the SysOp for 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 of lines maximum allowed in message editor changed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-2-93 - v0.6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xed a bug with an extra chr(13) in the keyboard buffer,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 it before I releas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w includes FAKE.PPE which will get rid of the "Enter your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nd make the matrix more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-1-93 - v0.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rst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