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3.1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p is a Callback Verification program [PPE]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GRADE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F E A T U R E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you to lock out area codes, prefixes, suffixes, o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updates comment 2 field of user record with fon#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nfigurable prompts and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nnects after verifying long distance and to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ains a complete log separate from its ver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s reasons for unsuccessful callb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llows for automated user deletions on basis of number of days sinc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R E G I S T R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Up is shareware and totally uncrippled.  Registration for Call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You may use this program for 30 days for evaluation purposes.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you continue to use it, please register it.  Registration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 UNREGISTERED *" notice at the beginning of the program.  :-)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receive a registration number.  This number will be goo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 By registering, you let ME know that my PPE i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nd registrations via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I N S T A L L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the directory where you are keeping CallUp (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PPE\CALLUP) and type PCBOARD /PPE:SETUP.PP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UP.CFG file.  You may also wish to manually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UP\CALL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U P G R A D I N G   I N F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 previous version of CallUp, you ma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PPE in your CallUp home directory to upgrade your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PE simply change to the directory in which CALLUP re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 /PPE:SET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utomatically run.  This PPE will update your CALLUP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new changes made to subsequent versions of the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these changes manually if you prefer by simply compar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UP.CFG file to your existing version.  You must first have copie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excluding your existing, modified display files!) to your CallUp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the compressed distribution file.  Be careful when unpacking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want to lose any changes you may have made to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m (especially your existing CALLUP.CFG and display fil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pdate your VERIFIED.DAT file as well (see below). 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in order for the new version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how old your existing version of CallUp was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display files.  Beginning with v2.�, RIP support was add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all file extensions were removed from the display files.  Samp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both @X format and RIP format are included.  A special thanks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n Shriver who designed th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ED.DAT file has a new format as well.  Each entry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 in order for the PPE to detect previously verifi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01 123-456-7890 :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s not in the above format, then that entry will be ski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SETUP.PPE file included with this version, you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allow you to update i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G E N E R A L   I N F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CallUp v3.0, full logging features are enabled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reason a callback verification attempt is not successful,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ccessful.  It will also note the time, date, and phone number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 addition to updating the 2nd Comment field in the user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VERIFIE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that began with v3.0 is the ability for Call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 information in the VERIFIED.DAT file on the basis of its ag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pleted callback verification x number of days ago, you can tell Cal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m to go through it again.  The "x" number of days i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ine number 18 in the CALLUP.CFG file.  By default it is set to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0' which disables this feature.  This feature is especially useful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utomatically delete users that have not called their system in 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re is now included a file called SETUP.PPE which will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new version of CALLUP.  Please see the upgrade sec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 O N F I G U R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 </w:t>
      </w:r>
      <w:r>
        <w:rPr/>
        <w:t>Filenames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rea Code file............  AREACODE.D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ogram file..............  CALLUP.P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structions..............  CALLUP.D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rashcan..................  TRASH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Verified Listing..........  VERIFIED.D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Exchange File.............  LOC_EXC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ne Plus Exchange File....  LC_EX_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nfiguration file........  CALLUP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ternal File Description.  FILE_ID.DI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evision History..........  HISTORY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egistration Form.........  REGISTER.F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isplay files.............  ????????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lename to the file that will hold all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be used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/or ful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i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 It is automatically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VERIFIED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all updates and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out and mail it with your check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ysOp configurable and represent the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during the callback verif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during the course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- Shown immediately as users ent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- Shown to caller at first pho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   - Shown as system hangs up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- Shown when successful connec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   - Shown when user has been 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LLER    - Shown to long distance callers just as system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shown as "errors"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HIGH     - Shown to users who have too high a security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- Shown to users who abor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  - Shown to users whose phone number is in the ver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NO       - Shown to users with an area code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O      - Shown to users with a pre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-NO      - Shown to users with a suffix that has been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    - Shown to users whose entire number is locked out (b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-LD-NO    - Shown to users of area codes that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-NO       - Shown to users who are attempting LD callback outside LD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    - Shown when an incorrect passw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- Shown after user has failed all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- Shown for general errors (as in those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versions of these have been included -- by all means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maginative!  :-)  By adding a "G" or a "R" to the default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eparate files for ASCII/ANSI/RIP.  There are some defaul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cluded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*** THIS IS CASE SENSIT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CallUp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  Putting a zero (0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isable this feature of Cal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Comment Field 2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nable CallUp to update the Comment Field 2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the full phone number verified, and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file Pathnam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enable CallUp to maintain a separate log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If you do not wish to enable this feature,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NE.  If you wish to enable the logging feature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logfile in this fiel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CB\PPE\CALLUP\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ogram automatically adds the node number to the end of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on't want to put more than 5 digits in the name of the logfile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two in the above example).  The node number and ".LOG" ar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IED.DAT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optionally turn on or off the VERIFIED.DAT fi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option is set to 1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o Ignore VERIFIED.DAT Entries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set a number of days after which an entry in VERIFIE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gnored.  This option is ideal for SysOps who automate dele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 not call their system for more than x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is were set to 180, then any user who had been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80 days ago would be able to go through callback agai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ere verified say 30 days ago, then they would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0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D Disconnect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SysOp to determine whether or not long distance call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disconnected upon successful verification -- i.e., let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 on their own dime.  By default this is set to ON -- mean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ers will be disconnected once verifi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Up runs it's course except the actual callback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.  The user record on which this is run will be upd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et a look and feel of how Call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checked to see if it is long distance using the  Exchan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umber File is also check to insure that they are not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banned from the system. If their area code and/or prefix and/or suf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they are displayed a message letting them know that thei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lowed for cal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Up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e only exception is if Line 19 is set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VERIFIED.DAT file, and configured number of day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Q U E S T I O N S   &amp;   C O M M E N T S    ( B U G S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like the program, or don't continue to use it still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nd let me know you gave a looksee and what you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