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n  t  e  l  e  c       S  o  f  t  w  a  r 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eedLim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edLim, when placed in your "logon script", lets you allow some "low mo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ed" callers get passed your high speed modem limit. Why? I keep 2400 bau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llers off my system. But I have some  2400 baud  callers whom I thoroughl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joy their membership on my BBS already. These callers I placed in my Spee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mit configs and regardless of their 2400 connection they can still get on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edLim lets them know their speed is low, but that it's letting them pass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so supported is the ability to set minimum speed limit  for any particula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! And it let's you have some users OK for one command and not anoth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r at whatever speed you choose.  Ideal if you want to limit downloads fo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ose calling at 9600 or better or any other PCBoard command or modem speed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SpeedLi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of Speed Limit is fairly straight-forward.  In the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,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SPEEDLIM\SPEEDLI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all users are checked by Speed Limit. Remember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lowest modem speed" in PCBSetup the SAME as in your Speed Limit config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Registered, place a copy of your SPEEDLIM.KEY (or POWERPAK.KE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Limi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 Us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 Us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 Us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AMPLE.LS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AMPLE.DSP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SAMPLE.CMD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AMPLE.LO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Y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10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fig file MUST be called SPEEDLIM.CNF and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as the SPEEDLIM.PPE program. This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= The first 3 lines are not used but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3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= filename of name list you want passed at thi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= filename of display shown those not in list (Before han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= filename of display shown those not in list  (fo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= filename of "log" (to see just who got bumped off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log does not display who did not have enough securit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command. This IS however logged to the caller 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= Y = Send user a message   ...or... N = Do not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= Days to add to todays date for packout date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must be in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Limit Names List File (SPEEDLIM.LST) This is the main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who has access to your BBS at this speed or below.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ommy Murphy or Ralph Gangale call your BBS at 1200 or 2400, Speed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et them pass. If John Brown called at 2400 it wouldn't pass hi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name was not found in the pass list and he was at or below the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that is set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400              � -&gt; Speed to activate SpeedLim for "name che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mmy Murphy      � -&gt; User nam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alph Gangale     � -&gt; User name number 2     etc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re other names list for those who would like to limit "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caller's connect speed. For example, I'd like to allow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callers to access my system but only for mail doors, bulleti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not want to give 2400 baud callers access to file downloads.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at 2400 I do and his name is SYSOP &lt;g&gt;. I have a D.LST for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name list and minimum speed to check the names.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400              � -&gt; Speed to activate SpeedLim for "name che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:00:00 06:00:00 � -&gt; Time this command is NOT allowed at this spe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RBERT BUSHONG   � -&gt; Exclude User name number 1 (then 2 and 3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called D.LST and is in the SpeedLim PPE directory.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ommands at certain speeds, there are 2 steps you ne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aking the (example) D.LST file. Line 2 of this file is a tim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en you want SpeedLim to check for this speed. If you want Speed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eck for speeds "around the clock" then place the word 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instead of a "time fram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prevent the D command, you must edit your CMD.LST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 command to it. for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ath\SPEEDLIM.PP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splay File. This will cause SpeedLim to check the 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peedLim    &lt;Display Files&gt;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Limit Sample Display File #1 (See Config Fi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le shown to those at too low a speed and who's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 in the SPEEDLIM.LST file. Since not found in the lis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be able to access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Limit Sample Display File #2 (See Config Fi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le shown to those at too low a speed and who's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 in the command.LST file. Since not found in the lis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be able to us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peedLim    &lt;Message To the User&gt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Lim also gives you the option of sending a message to th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a command and was stopped by SpeedLim. You make this messag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ways. For the D command you can use a file called D.MSG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located in the same directory as the PPE's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message for all the commands that SpeedLim is watching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ALL.MSG. But if ALL.MSG *and* D.MSG both exist, D.MS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the message for the D command. Also,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ll be "The xx Command" without the quotes and where 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hat was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