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JOIN v1.1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Written in PPL for PCBoard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By Teddy - SysOp of the Digital Underground BBS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irates with Attitude is a group dedicated to bringing you the fin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lso for PCBoard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de was written for the sysops that carry more than on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on't want thier users to have to scroll to the bottom of a 60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file to find the network conferences they want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file is free and requires NO regist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f you have other PPL Programs , please upload them at my bbs ;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at all that was sai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rry a couple of networks and each have a LOT of different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m...The main problem was that for people to see the conferenc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ottom of the list, they would have to scroll through some 1200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 names. Thus JOIN steps in. JOIN will display ONE scre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S to your users and let them select which lists they p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instead of what was being forced up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2 different types of screens 1, the network screen and 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 screens. The first one you will have to create,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only have to divide your present conference list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reate the NETWORKS screen first that your user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ed with. The name MUST BE NCNFN. You can add the language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more than one language. and also the security suf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the NCNFN screens inside this zip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t should only be 22 lines long, JOIN places the curs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tom of the screen when asking for an input. Your network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ed 1-?, again see the NWORKS file in this 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iles MUST reside in a subdir in the PPE dir called NETCNF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CENCE SCRE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ference screens are the ones that are connected to one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twork (Or however you want to list them), and list the con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screens. The file names of these are &lt;number of the 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NET, so if I had 3 different networks, they would be lis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NET 2NET 3NET. When the user selects a conference by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number is appended to the word NET and then that fil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user. Again you can attach the suffix to the file fo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files (ie...1NET.GER 2NET.GER) And you may add also a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files (ie...1NET20 or 2net99.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iles MUST reside in a subdir in the PPE dir called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what you should have in your ppe directory when your finish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JOIN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n the NETCNFN directory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CN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 NCNFN20     (for level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 NCNFN20.ger (for level 20 in german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 NCNFN.ger   (for all levels in german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T directory do the sam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NETxx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go into PCBsetup to the CMD.LST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B: File Locations, B: Configuration Files, CMD.LST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a line to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      Security    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       ========      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             0           F:\PCB\PPE\PWAJOIN\JOIN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your changing is "Join", Security level at whatever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path (FULL) to the JOIN.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s all there is to it!, Now go into pcboard and select J a con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should see the network screen pop up and then from there JOI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 which NETWORK you wish to view, and then which conferenc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to jo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:  The Digital Underground BBS - SysOp Ted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:  05-25-93 � Release of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05-27-93 � i added the join direct option .... if you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is well known to users , they may use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 conf# ... it's no longer nessesary to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he complete JOIN ppl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5-27-93 � Release of Version 1.1 (and i think , it's the final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