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PEED LOGIN 1.0  by MR.JET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gin is a simple Login PPE for you who dislik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PEs or want to combine them with a norm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displays boardname/node/date/time/location so it'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an the other on the mar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logon utils, this util consists of one PPE, and not 7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installation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n unlimited number of display files, so check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INSTALLATION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all changes in PCBTEXT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modifies the following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259 "!C:\PCB\PPE\SLOGIN\SLOGIN.PPE 259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60 "!C:\PCB\PPE\SLOGIN\SLOGIN.PPE 260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08 "!C:\PCB\PPE\SLOGIN\SLOGIN.PPE 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3 "!C:\PCB\PPE\SLOGIN\SLOGIN.PPE 53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48 "!C:\PCB\PPE\SLOGIN\SLOGIN.PPE 148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2 "!C:\PCB\PPE\SLOGIN\SLOGIN.PPE 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7 "!C:\PCB\PPE\SLOGIN\SLOGIN.PPE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FINAL NOTE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serious problems, find bugs or have suggestion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project, please contact me on any HQ. 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951231 - HAPPY NEW YEAR! -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