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omDoor for WildCat 3.x, 4.X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BBS systems  &amp; and DOOR.SYS compatib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(US) $49.99 for New Users, and $10.00 For pri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V3.XX users.  (If you registered ROMDOOR after 0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v4.0X will be a free upgrade for you ((your new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Private message to you on A.S.C. (301) 352-890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gistration entitles you to free Minor upgrade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jor upgrades that involve substantial changes may require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register via check there may be a del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receive the check and the time I send out the disk.  There is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v4.0X is now shipped with a 30 day Key.  This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sage of all Romdoor features.  The 30 day key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ough time to Evaluate all the NEW and Unique Features of Ro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,  and to Allow us time to ship your Personalized Romdo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credit card is now available!  Simply cal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cepts at (301) 352-8900  press "O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is released with the following Utilities (These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 expired key, or a Romdoor v2.0X, v3.0X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DE - A utility that allows you to AUTOMATICALLY import in a P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irectly into ROMDOOR,  this makes the cd-disk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   Instantly, no hassels, no typing in areas, path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Look for Authorized ROMDOOR CD's,   the Disks are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ades already on them,   Just type PREMADE.EXE tell p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Authorized Cd is, and ROMDOOR will do the r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Note if there is a regular disk you buy,  ask the manu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arring ROMDOOR premades for his/h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DIT - A utility that lets you browse and edit the files in the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CHK - Compares the WC! and RomDoor file databases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ROM - Use this if your database becomes corrupted.  Who wants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 - Makes various bulletins for use on your board.  Bulleti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MBULL currently are:  CDs Currently Online,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OWN - Takes the # of Downloads in a databse (and premade) and re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XP - Quickexp is a prgram that will make an ascii typ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and descriptions.  Running QUICKEXP will speed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ver 15X.  Note though,  QUICKEXP adds about 600K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r short on disk space, DON'T run QUICK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nicest advantages of hav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have access to download premade RomDoor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save hours by downloading the datab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Door v4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orms to:      Robin Matthew c/o A.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39 Hillmeade ST,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wie MD 20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[$49.99] for RomDoor Registration v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A.S.C:  (So you can download premade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Inform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&amp; Ver #: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BS Lines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Modem Speed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,</w:t>
      </w:r>
    </w:p>
    <w:p>
      <w:pPr>
        <w:pStyle w:val="PreformattedText"/>
        <w:bidi w:val="0"/>
        <w:jc w:val="left"/>
        <w:rPr/>
      </w:pPr>
      <w:r>
        <w:rPr/>
        <w:t>Please leave any additional comments below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