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-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de tweaking, not much worth mentioning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notice some hard-coded entries such as modem init and dialing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message information which should be configurable. I'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accept these entries. See the docs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to add to todays date for packout dat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feature to give callers a "menu" to choose fr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of the page. Codes for corresponding menu item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ENU.LST and the actual menu is a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cluded MENU and MENU.LS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help ensure that Page-Me! will not lock up a "no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