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_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NF file is no longer needed or used since it only containe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 of some flaws in the time 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simplification of some obtus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! If there's anything you'd like to see added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