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Note: Incompatible with -autoexit and -aut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