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TOMPER modem sharer for Novell &amp; NetBios Networ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Information for Australi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ustral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re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nd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on Hills, Queensland, 405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phone :           +61-7-3354-1107    (Aus: (07) 3354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  :                                     015-741-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:           +61-7-3354-1107    (Aus: (07) 3354 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BBS:  +61-7-3354-1438    (Aus: (07) 3354 1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tomper@cugq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 http://dyson.brisnet.org.au/~cugq/stom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   ftp.dyson.brisnet.org.au/pub/clarion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3:640/3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Australian Cheque or Postal Order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e Software preferred. Direct Bank Deposi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Credit card acceptance, Please check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glish language version of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(FREQ) from 3:640/311, Magic Name "STOM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ed from Sable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dyson.brisnet.org.au/~cugq/stom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dyson.brisnet.org.au/pub/clarion/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FULL COMMERCIAL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(incl.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dem Servers and 1-25  Workstations       $Aus 2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em Servers and 1-25  Workstations       $Aus 4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odem Servers and Unlimited Workstations  $Aus 7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outside Australia please add $Aus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will be shipped on diskettes with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update disk with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en a minor update is released)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IVATE USE ONLY - Not on a Company or Business network sys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out Novell NLM   $Aus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vell NLM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                           $Aus 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 Novell NLM      $Aus 6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                           $Aus 7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 Win95           $Aus 6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                           $Aus 7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license with Win95 and NLM   $Aus 9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:                            $Aus 9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emservers              $Aus 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a way for us to send you the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(please note the surcharge abo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license is not for use in companies! The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users, like queueing and assigning availabl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only built into the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btaining your registration key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Code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ory, in which the Stomper-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00014ef5652343 Theodor von K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code can be upper- or lowercase. The name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s in the example will not work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