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TIM units is clock timer unit.  It is the same as th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 SPX_SND but maintains more counters.  12 clock ti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gam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 : array[0..5] of word;  { slow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 : array[0..5] of word;  { fast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akes control of the computer's clock interrupt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ing of its interrupt frequency.  From its regular 18.2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 counters always count down at 18.2 times a second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interrupt's rate. So, for example, the loop below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bout 5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5*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nothing in the repeat loop.  The cou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cremented.  The counters also do not roll ov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until they reach zero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counters count down according to the clock rate. 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cycles indicates the number of cycles(interrupts)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 So  setrate(18);  will restore the clock to its origin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 will generate an interrupt 1000 times per second.  War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 (8086/286) can not handle high clock rates.  Also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ccur if running under MS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2048);  { set the clock r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40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loop fo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hing about the counters is that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speed of your program/game.  Lets make a VER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Lets suppose you wrote a game that you want each 'fr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to take 1 second.  Your game loop w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ass of the loop is faster than one second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 the while loop until a second is up. Now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computer, the number of calcuations, speed of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, the wait time may vary.  But the above loop will always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one second.  Now if one pass takes longer than a seco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is already reached zero so there is no delay.  So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event loops in games we WANT it to run alot faster than 1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e would use a fast clo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re all set.  We can even get fancy.  We can e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rate according to the cabilities of the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c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rate&gt;0) and (f_clk[0]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(c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the computer can't keep up with the rate (The cloc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iming out).  The rate is spee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will not work in protected mode because of changing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.  As a result the the f_clk counters will act as s_clk counters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s DOS box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clock rate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:  Number of interrupts to generat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