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THE OUTLAW TRIAD DEMO-SERIE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 </w:t>
      </w:r>
      <w:r>
        <w:rPr/>
        <w:t>PART XI 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ritten by : Vulture/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de in    :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pics     : 3d glenzing, flatsh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 </w:t>
      </w:r>
      <w:r>
        <w:rPr/>
        <w:t>Introduction 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come to the Outlaw Triad demo-series! In these series we will be tal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programming demo-effects in either pascal or assembler. Theory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ffects shall be discussed while a full sourcecode is also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, we will continue our discussions on 3d graphics. This time we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lking about some relatively simple concepts. 3d glenzing and flatshad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effects are pretty easy to implement if you know your 3d. This do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dd-on to part 10 in which we created a basic 3d engine. Ya reall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that text first before reading this. Otherwise you might get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used. Or maybe not... or maybe you will... naah, enough said...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 </w:t>
      </w:r>
      <w:r>
        <w:rPr/>
        <w:t>Theory 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ENZING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of all, let me explain what glenzing means. To put it simply, ima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ube made out of colored glass. Whenever you look through a side, you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ides lying behind it. But... in a slightly different color tha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de really has. Why? Obviously, because the color of the side which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oking through effects the color of the sides behi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k, with that clear, how do we code this stuff? It's real easy! Here we g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important, in the previous tutorial (on face sorting) we sorted all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ygons on their average z value. We don't do this when showing a glen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d object because it isn't necessary! It doesn't matter in which ord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 the polygons. Ok, as you probably know, a polygon is drawn by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horizontal scanline it is consists of. In the previous tutorial (#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just used one constant color for each polygon. This time, while draw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don't just put one color of the polygon on the screen but we'll als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ckground color of the pixel of the current scanline we are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, the algorithm for drawing one pixel of one scanline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grab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 polygon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lot pixel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oint to next vga sp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you have to do is change a few lines of code in your horizonta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e and you're done. Of course this is quite a bit slower tha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ing a row of pixels of one constan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k, here's a part of the horizontal line routine. Examine it. Sh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too hard to understand. Of course you have to calculate the exact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 first before using this code. Check the complete source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otal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     cx,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     cx,x1                         { Calculate # of bytes to draw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mp     cx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le     @No_Draw                      { Quit if no pixels to draw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Draw_Lo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     al,[byte ptr es:di]           { Grab background colo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     al,Color                      { Add colo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sb                                 { And store the byt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    @Draw_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No_Dra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you go! Easy, eh? First check to see if pixels have to be draw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o, get the backgroundcolor, add the polygon color and store the byt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this for all pixels in the horizontal line. That's all!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imply the 3d system used in the previous trainer so if you got th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ready, this should be a bree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ATSHADING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k, next step in 3d is of course shading of the objects. There ar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ways of shading, some of which are very complicated and diffic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nderstand. We will start with the most simple and basic shading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ound and that's flatshading (also called Lambart shading). What's th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ize a cube rotating in front of the sun. When a face turns towar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n, it will get a brighter color. And when the face turns away from the su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will get a darker color. Important: the entire face will get anothe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is method. This is called flatshading and is of course more real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just having faces with one constant color. The light is com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ers side in this example (and in most demos anyw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do we code this stuff... Well, there are different ways of impl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ffect and I'm going to show the easiest one. We simply use the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-value of the polygon to determine the color of this polygon. If you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 10 of these series, you know we need to determine the drawing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lygons. This is done by adding the z-values of the 4 3d poi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ygons. The resulting values are then sorted and the object is draw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 to front. For a complete explanation, go and read part 10. Anywa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-values we sorted can also be used to determine the color of the polyg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ain, the values in the list are the 4 z-values of each polygon add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ing values are then sorted from small to large. Now, while draw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b the z-value of the poly (the absolute z-value) from the list and di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by a certain number to get it into the color range you want (I di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alue by 8). This is the color of the face. So, for each fr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otate poly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tore added z-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ort polygons on these z-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hile dra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Get absolute z-value from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vide it by color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raw the polygon with resulting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: if I reserved colors 0 - 18 for the shading and the z-valu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280 or less (the 4 z-values of the polygon added), the dividing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be around 16. Because 280/16=17.5 and that fits into the color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wanted. Before this, you should have setup a nice palette for the sh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source I used a gray-scale palette. And of course, the more color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, the more realistic the shading will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ethod is very easy to implement but it's also the most unrealistic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's good enough for cubes and other simple objects but for more co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s you'll need a better method of calculating the color of the poly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atshading can also be realised by using face-normals and other co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ctor calculations. This method will result in better shading. Hmm, yeah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ould like to know about that too, rite? Be prepared for future trai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OT including textfiles on improved flatshading, gouraud, texture, ph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-buffering and a lot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questions, chatting or for suggestions for future trainers, mail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a know where to find me... I'm always in for a chat so don't hesit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ct me (or any other member of O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's all for now. Happy cod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Vulture/Outlaw Triad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 </w:t>
      </w:r>
      <w:r>
        <w:rPr/>
        <w:t>Distro Sites 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 our distribution sites! All our releases are availabl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ueNose      World HQ          +31 (0)345-6194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rce     Distrosite        +31 (0)36-53469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gs'R'Us     Distrosite        +31 (0)252-686092    More distros wan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7 Angels  Distrosite        +31 (0)715-148377    (preferably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ckWave     South African HQ  +27 (011)888-6345     of the Netherla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ciety HQ    United States HQ  +1  (518)465-67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e World     Brazilian HQ      +55 (21)-259-88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ps Elite   Canadian HQ      +403 (ITS)-PRIV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check the major FTP/WWW sites for Outlaw Triad prod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 </w:t>
      </w:r>
      <w:r>
        <w:rPr/>
        <w:t>Contact 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t to contact Outlaw Triad for some reason? You can reach us at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osites in Holland. Or if you have e-mail access, mail 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ulture   (coder/pr)   comma400@tem.nhl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r internet homep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www.tem.nhl.nl/~comma400/vultur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internet adresses should be valid at least till june 199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ote: Toe = part of the foot used to find furniture in the da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