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�</w:t>
      </w:r>
      <w:r>
        <w:rPr/>
        <w:t>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>
          <w:rtl w:val="true"/>
        </w:rPr>
        <w:t>ݲ�����ݲ���������ݲ</w:t>
      </w:r>
      <w:r>
        <w:rPr/>
        <w:t>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���</w:t>
      </w:r>
      <w:r>
        <w:rPr>
          <w:rtl w:val="true"/>
        </w:rPr>
        <w:t>޲�� �ݲ</w:t>
      </w:r>
      <w:r>
        <w:rPr/>
        <w:t>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��</w:t>
      </w:r>
      <w:r>
        <w:rPr>
          <w:rtl w:val="true"/>
        </w:rPr>
        <w:t>ݲ����ݲ����ݲ���������</w:t>
      </w:r>
      <w:r>
        <w:rPr/>
        <w:t>۲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���</w:t>
      </w:r>
      <w:r>
        <w:rPr>
          <w:rtl w:val="true"/>
        </w:rPr>
        <w:t>ݲ</w:t>
      </w:r>
      <w:r>
        <w:rPr/>
        <w:t>��������������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</w:t>
      </w:r>
      <w:r>
        <w:rPr/>
        <w:t xml:space="preserve">ܲ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</w:t>
      </w:r>
      <w:r>
        <w:rPr/>
        <w:t>۲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-Pro III, By Andrew Cameron (KeLewAN)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PRO  .COM   2550  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PRO3 .DOC   9898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 703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SDOS 2+ compatib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+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happens to your PC as a result of using this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Every disk-related action is performed by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Every measure of precaution has been take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In other words, if the shit hits the fan - BLAME MICRO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III is a coder's utility to convert a binary file to an ASM,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, QuickBasic or Pascal include file. The point of this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clude data inside an executable instead of reading from extern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of INC are for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bles (ie. Sine tables, Hex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 for a demo/intro, adlib o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s files (fast decoding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cryp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 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100% ASM and still faster than most pmod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ASM, C/C++, QuickBasic, GEMA, and Pascal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small at just under 2.5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ted as a traditional DOS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labels can be specifi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extensions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-width progression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at column data layout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name and file length are added to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handles _every_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ee and 100% Australian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disk read of 1200 bytes produces 100 row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row of output occupies one disk write of around 7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a run INC-Pro faster? Add a command line switch '/N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. This lets you return to the DOS prompt before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-Pro 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-Pro III  - New Pascal suppo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eturn of data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s defaul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filename to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re extensiv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ommand-lin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n now process same source and d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ipped zeros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moved cache write-back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it rotation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II   - Re-written in 100%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smaller (lost about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GEM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arter cac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artdrive &amp; compati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esented as a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moved the annoying DIZ fil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ved that stoopid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386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I    - Used 64kb read buffering which increased sp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faster than the original versions of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tional bit rotation add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at column layout i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fy label and array n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      - Five or so version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ritten in Microsoft Quick-C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SI menu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ed ASM, C, and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text can be viewed by executing INC-Pro with the '/?'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PRO &lt;source&gt; &lt;destination&gt; &lt;label&gt; [/a | /c | /p | /g | /q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        Output Assemble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      Output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        Output Pasc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          Output GEMA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        Output QuickBas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These switches are CASE SENSITIVE to allow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-Pro goes by the last mode switch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-Pro will use ASM output if no mod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ember to ALWAYS specify a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will create an "*.INC" file that can be included using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t is fully compatible with all assemblers eg. Borland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o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mydata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/C++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will create a "*.H" header file. This is fully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support the "//" comment style. Array element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singularly as unsigned cha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mydata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MA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PC Elite Assembler is a non-standard assembler by Sector One. GEM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ort for including binaries (INCBIN), but hey,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his. Basically this output mode is a lot like AS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mydata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asic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will create a "*.BI" include file. This QuickBasic outp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so you'll need to use READ to access it (refer to quick-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B shits itself over long source code, so an idea might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un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include: 'mydata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c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will create a "*.PAS" source file. Some compilers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whereas others don't, so I've left this in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out include-file support it's simply a matter of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many Pascal compilers support preset arrays if they'r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rrays are constan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y! My format's not suppor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include file format is not supported, then PLEASE email 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ayout. If I get at least a couple of these then I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another version of INC-Pro. In the meantime though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 strongly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BJ32        By Mr.Baggins / Extravag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OBJ            By Mark Thomas / N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for flat mode OBJ's, the second for real mode. Bo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&gt; 64Kb and should work with most languages.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C-Pro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drom.com/pub/demos/incoming/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returns 0 on error, 1 on success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which may occ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86+ CPU Required!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processor doesn't support 32 bit regis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choice but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valid switch - / 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assed an invalid switch on the command-line.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unsupported... remember that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valid number of paramete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just that. Check the help text to make sure you'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equired strings on ther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reading source 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occur at anytime, but usually when the filenam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is invalid. If INC-Pro has difficulty reading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or instance if it lies on a bad sector, then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writing destination 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occur at anytime, but usually when the filenam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is invalid or read-only. Use ATTRIB to correc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make sure that the filename conforms to DOS standard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ccur if INC-Pro has trouble writing to the destination fi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nnot process null 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file has zero length, and therefore INC-Pro has nothing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....... kelewan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..... http://www.adam.com.au/~kele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ddresses should stay current for at least another 6 month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 homepage for info on the Adelaide scene, coding, techno,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and my own Luis Royo art gallery. Email me for anything... ev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ay what part of the world has received this! Just don't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ssages because I'm chained to a 2Mb quota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inal word, I'd just like to say that this is THE fin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-Pro. If anyone reports a bug or something then fine, but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you should spend on a file converter. I have plent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lined up for 1997 now that school's ended - for news on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can visit my homepage as listed above. Merry christmas y'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