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XE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evin Solwa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 4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 menu (sorted alphabetically) out o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ther than itself) found in same directory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pecially designed for use wit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life, Bigtext, and Breeze (by the same author).  Text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text create executable self-displaying text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tributing numerous such .EXE files then EXE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implify and control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tionally create a text file called EXE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screen colours, menu titles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after exec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special text to use for a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lternative to the program file name. 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 tex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might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ptions are 1..7.  The above example will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l .exe files (except itself)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our option 1, with the specified title and sub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pausing after executing programs. You may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sub-title if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MENU ENTRY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having the program create a menu of simpl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files, you can specify the text which is to appea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 you must specify the tex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 file name.  This instruction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name.exe = Text to appear 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configuration file might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exe = Execute Control 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em.exe = System Mem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method any .EXE files which are no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ill not appear on the menu.  That is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contain the entries and the tex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text in the configuration file, but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 is not found when the menu program is run, then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maximum of 20 suc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 text instruction to appear on the menu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half a screen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ing EXEMENU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name EXEMENU.EXE to any name you wish (such as GO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onfiguration file must always be named EXE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