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/ADVANCED EDI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non-commercail licen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icense agreement pertains to the registered, non-commerc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BWSB. For the unregistered evaluation version'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reement, read the file BWSB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ls, Whistles, and Sound Boards (BWSB) is protected by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s copyright laws and international 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 you  must treat the software like any other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erial (books, musical recordings, etc) except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one copy of BWSB solely for backup or archival purpos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copy any written materials accompanying BW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icense agreement permits you to use on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product on a single computer. The software is in "use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puter when it is loaded into temporary memory (RAM, etc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 into permanent memory (hard disk, CD-ROM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age device) of tha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non-commercail products (freeware or sharewar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ly distributed on BBSes and ftp sites), you have a royalty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to reproduce and distribute executable files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WSB, including the runtime modules (*.MSE) required fo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*not* produce commercail applications (those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rbuted via retail software channels as opposed to BBS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 sites) with this license. With your publically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, you mu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only distribute the runtime modules and exea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conjunction with and part of your soft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e, do not include OBJs or source files for BW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b) include a valid copyright notice on your software produc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agree to indemnify, hold harmless, and defend BWSB fr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ainst any claims or lawsuits, including attorneys' f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arise or result from the use or distribu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cluded source code may be edited anyway you wish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original copyright notices must remain in the code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not distribute any source code included in BWSB.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hibited from reverse engineering, decompiling, or disassemb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part of BW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not rent, lease, or transfer (sell) BWSB without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permission from the author (Edward Schlunder)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is an update or upgrade, you may not transfer any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WSB is provided as is and the author disclaims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ies, either expressed or implied,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no event shall the author be liable for any damages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cluding, without limitation, damages for loss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ts, business interruption, loss of business data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cuniary loss) arising out of the use of or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, even if the author has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damages. Because some states/jurisdictions do not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sion or limition of liability for consequential o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s, you may not be able to use BW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is provided with restricted rights.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ion, or disclosure by the Government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ions as set forth in subparagraph (c)(1)(ii) of The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echnical Data and Computer Software clause at DF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2.227-7013 or subparagraphs (c)(1) and (2) of the Commerc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Software - Restricted Rights at 48 CFR 52.227-19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ble. Manufacturer is Edward Schlunder/554 N. Acacia Roa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ache Junction, AZ 85219-43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greement is governed by the laws of the state of Arizon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