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images saved as GIF files unde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X11</w:t>
        <w:tab/>
        <w:t>[-q] [-p PosX PosY] [-d Display] [-f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X11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 support exists for setting this program option through X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.X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p PosX PosY] : set the position of image on screen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prompt f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d Display] : what server should be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ce attempt to allocate exact colors. This usually will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rong image if not enough colors can be allocated a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ll be approximated to the closest one. By default the lis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lors are stripped until success (in allocation) which loo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