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Blanke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bmp (user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u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drae-Woerdern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