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 you cannot change your pointers in OS/2 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 e.g. C:\PTR directory, change the 'path'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Pointers.Cmd and run it. Then reboot your machine and voila!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pointers. These are actually similar to Microsoft Windows'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ll 'em "cursors" yeah right) but you can edit the .PTR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. If you edit a .PTR file and save it with different na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UserPointers.Cmd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erPointers.Cmd lists pointer information in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Pointers.Cmd  adds pointer information in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ointers.Cmd  resets the default syste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ied the files into a FAT partition they are probably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US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n Lunsford (1:203/726) who presented the idea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files freely and at your own risk. 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t provided with a warranty of any kin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ny particular purpose or consequ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:  Jari Laak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kkitehdinkatu 30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-3372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2:222/3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ari.laaksonen@p20.f360.n22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