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RIV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April 0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y of the routines of this module, include "mdriver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every soundcard driver you want to us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undc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GUS\GUS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&amp; compatib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SB\SB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, you'll also have to add VIRTCHAN\VIRTCHAN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C and MEMS.C 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NOSND\NOSND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other modules are concerned, the driver module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universal_ routines for producing sound. The other modul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how to drive a particular soundcard, they just 'ask'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reserve so many voices, to mix at a certain rate an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every once in a while. The driver module will adjus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 and frequency if the actual sound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take a closer look at the driver module we see that it's just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glue' functions that redirect the driver function calls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undcard drive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RIVER BLACKBOX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�����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sb driver ��ͻ &lt;- selected dri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gus driver��ĺ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ʹDRIVER GLUE FUNCTIONS���&lt;&gt;�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�����������Ŀ  � ����������������������� �   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pas driver��Ĵ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    routi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etc..     ���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     variab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wlevel soundcard drivers to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only want to use the gus-driver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driver module is to 'register' all driv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us reducing the size of it. So registering a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 is a way of saying 'lookee here, another drive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IV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*md_driver       // pointer to the currently us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is variable is set after a call to MD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evice        // devi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ixfreq       // current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mabufsize    // dma buffer size (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ode          //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numchn        // number of channe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bpm           // current bpm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Info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drivers to stdou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you've registered all drivers using ML_RegisterDri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Driver(DRIVER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     pointer to a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ny of the other device-routines you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rivers you want to use. This way only the registere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to the resulting program, so if you only want to suppo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the top of th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DRIVER gusdriver,sb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RegisterDriver(&amp;gus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RegisterDriver(&amp;sb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Info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soundcard init succeed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routine you have to initialize so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ixfreq:     What mixing frequency do you want to use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mabufsize:  How big the soundcard dma-buffer should b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ode:        Flags what output mode to use.. Use the bitwise O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16BITS : 16 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STEREO :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evice:      The number of the driver you want to use. U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first soundcard it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Init will call the initialisation routine of the specified driv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rd doesn't support any of selected mixing modes or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t will adjust the md_mode &amp; md_mixfreq to values that _a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For example, if you have a SB-pro and you try to init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_16BITS flag set, it removes this flag after the MD_Ini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t is ILLEGAL to change the variables md_mixfreq,md_dmabufsize, md_mod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device AFTER you've called MD_Init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ses the soundcard after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D_SampleLoad(FILE *fp,ULONG size,ULONG reppos,ULONG repend,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     filepointer to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flags which indicate the forma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le which identifies the sample, or -1 in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aw sample from file to the soundcard. It returns a number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the sample (you need the handle if you want to play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ampleUnLoad(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 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ample which was previously loaded using MP_Sample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mixing process of the soundcard (after calling this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MD_Voice* routines to make noise). Before calling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the variable 'md_numchn' so it knows how many channel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x. This routine also installs a BPM interrupt which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voice parameters every tick. The speed at which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can be controlled by adjusting the variable md_bpm, where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(default) will make the interrupt go at 50Hz, and 250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go at 1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soundcard output &amp; stops the BP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TickHandler(void (*tickhandl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handler     pointer to a routine that should be cal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a custom BPM handler which you could use to update a song.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IKMOD.C to see how this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Volume(UBYTE voice,UBYTE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volu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    new volume setting for this voice (0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olume of a single voice. Note that it doesn't change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ut at the next BPM tick (this is true for all MD_Voic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Frequency(UBYTE voice,ULONG f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q     new playback frequency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layback frequency of a singl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Panning(UBYTE voice,UBYTE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pann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    new panpo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anning position (=balance) for this voice. 0 is all left, 25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Pla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start,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reppos,ULONG r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start playing a new s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 the starting offset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the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identifies the type of sample, and if it ha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playing a new sample on the specified channel, us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size and loop parameters (using the current volume,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parameters of a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