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etlef Mueller  &lt;detlef@dm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OFIX Librar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ly intended for GX version L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OFIX library, version 1.1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for the STO and PINIT bug described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L &amp; M HP48GX's. It's 1187 bytes in size, it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81E5h and its Library ID is 1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FIX is designed to run in any port on an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but is only useful in rev L &amp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a GX w/ two cards installe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rom port 1 as described in your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tore the library into a port other than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wnload STOFIX.LIB into your '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all it onto the stack and pur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/l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ort number where the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t,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mstart your '48 by pressing ON-C or power cycl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install the card in port 1 (if neccessa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IX provides 3 new commands, you'll see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STOFIX menu (&lt;right&gt;-2 STOFI on a 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-\|^ STOFI on a S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  <w:tab/>
        <w:t xml:space="preserve"> ( object1 object2</w:t>
        <w:tab/>
        <w:t xml:space="preserve">      --&gt;</w:t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 replacement for the build-in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t does exactly the sam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tores directeced to a port &gt; 1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</w:t>
        <w:tab/>
        <w:t xml:space="preserve"> (</w:t>
        <w:tab/>
        <w:tab/>
        <w:tab/>
        <w:t xml:space="preserve">      --&gt;</w:t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 replacement for the PIN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exactly the same, except it won't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f c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HLP</w:t>
        <w:tab/>
        <w:t xml:space="preserve"> (</w:t>
        <w:tab/>
        <w:tab/>
        <w:tab/>
        <w:t xml:space="preserve">      --&gt;</w:t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Fix HeLP' - shows three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OFIX commands on a L or M HP48GX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RAM cards in ports 1 &amp; 2 fo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sks to avoid memory losts/ 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tore a library or backup into a port &gt;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store other objects into a port &gt; 1, use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initialize a multi-port card, use [p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really* bad BUG which appears in ROM rev 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HP48G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stored into ports 1-33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and each obj sequence is terminat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nibbles following immediately the last obj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rker is used as end of obj sequ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an inta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ards will share the address spac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#C0000, port 1 will be active all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2-33 are memory mapped into thi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on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lugged in two cards, and stor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, say, port 2 (with 2 STO - this may be a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, 256k, 512k or 1M card) the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rt 2 is mapped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postion of the 00000 mark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library is added to the obj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 new 00000 mark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port 1 is mapped back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bug appears: in ROM rev L &amp; M '48s step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) are swa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've a writeprotected card in port 1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 marker wasn't written - becau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nce that the remainder of the ca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with zeros, this will cause the 'Inva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Data' message each time you turn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rev M just run PINIT in this case. The re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he PINIT command, so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in port 1 before storing some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in port 2 (causing that port 2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#C0000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've a writable, FREEd, card in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o the above effect the 00000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to port 1 - depending on the f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rt 1 this will cause at least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object. There may be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caused by this - and there'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se memory if you access the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by executing a modified library comm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a corrupt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've a writable, MERGEd, card in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o the effects described in 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 marker was written to the system RAM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ause various suspicious effect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is to loose RAM later or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PINIT command on a rev M '48 will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1 too. It initializes ports 1-33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bject into it and then immediate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- the storing operation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 kernel... If you've a multipor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2, and execute PINIT, a bunch of 00000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tered all over card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'see'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empty RAM cards, a memory scann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Plug in the cards, and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w/ DUP BYTES SWAP DROP 2 * R-&gt;B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#1A51, use the memory scanner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#C1A51 (this is port 1) and make sh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re no 0's. Now store the library into port 2 w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. Launch the scanner again and take a look at #C1A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ee 00000, you got it. For beeing sh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itionaly remove the card of port 1,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#C1A51 again (this time port 2) -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heren't any 0's before storing the li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see the 00000 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